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86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 </w:t>
      </w:r>
      <w:r>
        <w:rPr>
          <w:rFonts w:cs="Times New Roman" w:ascii="Times New Roman" w:hAnsi="Times New Roman"/>
          <w:b/>
          <w:sz w:val="28"/>
          <w:szCs w:val="28"/>
        </w:rPr>
        <w:t>«Приняти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честве, нуждающихся в жилых помещениях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нят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, нуждающихся в жилых помещениях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агаетс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постановление администрации Уржумского сельского поселения от 28.01.2019 № 12 «Об утверждении административного регламента по предоставлению муниципальной услуги: «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9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10:22:00Z</dcterms:modified>
  <cp:revision>4</cp:revision>
  <dc:subject/>
  <dc:title/>
</cp:coreProperties>
</file>