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79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я на отклонение от предельных параметров</w:t>
      </w:r>
      <w:r>
        <w:rPr>
          <w:rFonts w:cs="Times New Roman" w:ascii="Times New Roman" w:hAnsi="Times New Roman"/>
          <w:b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ешенного строительства, реконструкции объекта капитальног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 параметров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ного строительства, реконструкции объекта капит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 следующие постановления администрации Уржумского сельского посел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т 26.09.2018 № 12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Уржумское сельское поселение Уржумского района Кировской области»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от 13.02.2019 № 28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и изменений в постановление администрации Уржумского сельского поселения от 26.09.2018 № 129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3. от 17.03.2020 № 3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несении изменений в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</w:rPr>
        <w:t>по предоставлению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утвержденный постановлением администрации Уржумского сельского поселения от 26.09.2018 № 129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6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07:13:00Z</dcterms:modified>
  <cp:revision>3</cp:revision>
  <dc:subject/>
  <dc:title/>
</cp:coreProperties>
</file>