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3.12.2022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№ 175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 утверждении административного регламента предоставления муниципальной услуги «Выдача градостроительного плана земельного участк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Выдача градостроительного плана земельного участка»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агается.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знать утратившими силу следующие постановления администрации Уржумского сельского поселения: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от 08.10.2019 № 138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ыдача градостроительного плана земельного участка на территории муниципального образования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от 17.03.2020 № 35 «О внесении изменений в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ыдача градостроительного плана земельного участка на территории муниципального образования»</w:t>
      </w:r>
      <w:r>
        <w:rPr>
          <w:rFonts w:cs="Times New Roman" w:ascii="Times New Roman" w:hAnsi="Times New Roman"/>
          <w:bCs/>
          <w:sz w:val="28"/>
          <w:szCs w:val="28"/>
        </w:rPr>
        <w:t>, утвержденный постановлением администрации Уржумского сельского поселения от 08.10.2019 № 13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01:00Z</dcterms:created>
  <dc:creator>User</dc:creator>
  <dc:description/>
  <cp:keywords/>
  <dc:language>en-US</dc:language>
  <cp:lastModifiedBy>79229707989</cp:lastModifiedBy>
  <cp:lastPrinted>2019-04-10T10:13:00Z</cp:lastPrinted>
  <dcterms:modified xsi:type="dcterms:W3CDTF">2022-12-27T07:00:00Z</dcterms:modified>
  <cp:revision>5</cp:revision>
  <dc:subject/>
  <dc:title/>
</cp:coreProperties>
</file>