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АДМИНИСТРАЦИЯ УРЖУМСКОГО СЕЛЬСКОГО ПОСЕЛЕНИЯ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ПОСТАНОВЛЕНИЕ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3.12.2022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№ 172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Cs/>
          <w:szCs w:val="28"/>
        </w:rPr>
        <w:t>дер. Богданово Уржумского района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bCs/>
          <w:szCs w:val="28"/>
        </w:rPr>
        <w:t xml:space="preserve"> </w:t>
      </w:r>
      <w:r>
        <w:rPr>
          <w:rFonts w:eastAsia="Times New Roman" w:cs="Times New Roman"/>
          <w:bCs/>
          <w:szCs w:val="28"/>
        </w:rPr>
        <w:t>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Style21"/>
        <w:shd w:fill="FFFFFF" w:val="clear"/>
        <w:spacing w:before="105" w:after="105"/>
        <w:jc w:val="center"/>
        <w:rPr>
          <w:rFonts w:ascii="Tahoma" w:hAnsi="Tahoma" w:cs="Tahoma"/>
          <w:color w:val="666666"/>
          <w:sz w:val="18"/>
          <w:szCs w:val="18"/>
        </w:rPr>
      </w:pPr>
      <w:r>
        <w:rPr>
          <w:rFonts w:cs="Tahoma" w:ascii="Tahoma" w:hAnsi="Tahoma"/>
          <w:color w:val="666666"/>
          <w:sz w:val="18"/>
          <w:szCs w:val="18"/>
        </w:rPr>
        <w:t>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Градостроительным кодексом Российской Федерации, Федеральным законом от 27.07.2010 № 210-ФЗ «Об организации предоставления государственных и муниципальных услуг», постановлением администрации Уржумского сельского поселения от 23.11.2018 № 148 «Об утверждении Порядка разработки и утверждения административных регламентов по предоставлению муниципальных услуг в администрации Уржумского сельского поселения и Порядка проведения экспертизы проектов административных регламентов по предоставлению муниципальных услуг», администрация Уржумского сельского поселения ПОСТАНОВЛЯЕТ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  <w:r>
        <w:rPr>
          <w:rFonts w:cs="Times New Roman" w:ascii="Times New Roman" w:hAnsi="Times New Roman"/>
          <w:bCs/>
          <w:sz w:val="28"/>
          <w:szCs w:val="28"/>
        </w:rPr>
        <w:t xml:space="preserve">. Прилагается.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Признать утратившими силу следующие постановления администрации Уржумского сельского поселения: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 от 08.10.2019 № 139 «Об утверждении административного регламента по предоставлению муниципальной услуги: «Выдача разрешения на строительство объектов капитального строительства на территории муниципального образования»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 от 08.10.2019 № 140 «Об утверждении административного регламента по предоставлению муниципальной услуги: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несение изменений в разрешение на строительство объекта капитального строительства на территории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3. от 17.03.2020 № 36 «О внесении изменений в административный регламент по предоставлению муниципальной услуги «Выдача разрешения на строительство объектов капитального строительства на территории муниципального образования», утвержденный постановлением администрации Уржумского сельского поселения от 08.10.2019 № 139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4. от 17.03.2020 № 37 «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несении изменений в административный регламент </w:t>
      </w:r>
      <w:r>
        <w:rPr>
          <w:rFonts w:eastAsia="Times New Roman" w:cs="Times New Roman" w:ascii="Times New Roman" w:hAnsi="Times New Roman"/>
          <w:sz w:val="28"/>
          <w:szCs w:val="28"/>
        </w:rPr>
        <w:t>по предоставлению муниципальной услуг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несение изменений в разрешение на строительство объекта капитального строительства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утвержденный постановлением администрации Уржумского сельского поселени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 08.10.2019 № 140</w:t>
      </w:r>
      <w:r>
        <w:rPr>
          <w:rFonts w:cs="Times New Roman" w:ascii="Times New Roman" w:hAnsi="Times New Roman"/>
          <w:bCs/>
          <w:sz w:val="28"/>
          <w:szCs w:val="28"/>
        </w:rPr>
        <w:t xml:space="preserve">»;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5. от 10.02.2022 № 13 «О внесении изменений в административный регламент по предоставлению муниципальной услуги «Выдача разрешения на строительство объектов капитального строительства на территории муниципального образования», утвержденный постановлением администрации Уржумского сельского поселения от 08.10.2019 № 139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6. от 22.03.2022 № 42 «О внесении изменений в административный регламент по предоставлению муниципальной услуги «Выдача разрешения на строительство объектов капитального строительства на территории муниципального образования», утвержденный постановлением администрации Уржумского сельского поселения от 08.10.2019 № 139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7. от 22.03.2022 № 43 «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несении изменений в административный регламент </w:t>
      </w:r>
      <w:r>
        <w:rPr>
          <w:rFonts w:eastAsia="Times New Roman" w:cs="Times New Roman" w:ascii="Times New Roman" w:hAnsi="Times New Roman"/>
          <w:sz w:val="28"/>
          <w:szCs w:val="28"/>
        </w:rPr>
        <w:t>по предоставлению муниципальной услуг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несение изменений в разрешение на строительство объекта капитального строительства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утвержденный постановлением администрации Уржумского сельского поселени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 08.10.2019 № 140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 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Уржумского сельского поселения Уржумского района Кировской области.</w:t>
      </w:r>
    </w:p>
    <w:p>
      <w:pPr>
        <w:pStyle w:val="Standard"/>
        <w:ind w:hanging="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bCs/>
          <w:szCs w:val="28"/>
        </w:rPr>
        <w:t>Глава администрации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Уржумского сельского поселения                                                     Л.А. Платунова</w:t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ОДГОТОВЛЕНО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Ведущий специалист, юрисконсульт                                                 Н.В. Мальцева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paragraph" w:styleId="Style2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50:00Z</dcterms:created>
  <dc:creator>User</dc:creator>
  <dc:description/>
  <cp:keywords/>
  <dc:language>en-US</dc:language>
  <cp:lastModifiedBy>79229707989</cp:lastModifiedBy>
  <cp:lastPrinted>2019-04-10T10:13:00Z</cp:lastPrinted>
  <dcterms:modified xsi:type="dcterms:W3CDTF">2022-12-28T12:26:00Z</dcterms:modified>
  <cp:revision>9</cp:revision>
  <dc:subject/>
  <dc:title/>
</cp:coreProperties>
</file>