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08.2023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11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я муниципальной услуги по предоставлению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ли объекта капитального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ой услуги по предоставлению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 объекта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26.09.2018 № 130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Уржумское сельское поселение Уржумского района Кировской области»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13.02.2019 № 29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и изменений в постановление администрации Уржумского сельского поселения от 26.09.2018 № 130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от 17.03.2020 № 34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несении изменений в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, утвержденный постановлением администрации Уржумского сельского поселения от 26.09.2018 № 130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24:00Z</dcterms:created>
  <dc:creator>User</dc:creator>
  <dc:description/>
  <cp:keywords/>
  <dc:language>en-US</dc:language>
  <cp:lastModifiedBy>79229707989</cp:lastModifiedBy>
  <cp:lastPrinted>2023-08-02T15:40:00Z</cp:lastPrinted>
  <dcterms:modified xsi:type="dcterms:W3CDTF">2023-08-02T12:40:00Z</dcterms:modified>
  <cp:revision>3</cp:revision>
  <dc:subject/>
  <dc:title/>
</cp:coreProperties>
</file>