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РОЕКТ ПОСТАНОВЛЕНИЯ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доставления муниципальной услуги по предоставлению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или объекта капиталь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 по предоставлению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ли объекта капитального стро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Style21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ризнать утратившим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26.09.2018 № 130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предоставлению муниципальной услуги: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Уржумское сельское поселение Уржумского района Кировской области»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13.02.2019 № 29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несении изменений в постановление администрации Уржумского сельского поселения от 26.09.2018 № 130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 от 17.03.2020 № 34 «О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несении изменений в 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«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», утвержденный постановлением администрации Уржумского сельского поселения от 26.09.2018 № 130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24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3-03-22T13:24:00Z</dcterms:modified>
  <cp:revision>2</cp:revision>
  <dc:subject/>
  <dc:title/>
</cp:coreProperties>
</file>