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tabs>
          <w:tab w:val="clear" w:pos="708"/>
          <w:tab w:val="left" w:pos="6804" w:leader="none"/>
        </w:tabs>
        <w:ind w:left="65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А</w:t>
      </w:r>
    </w:p>
    <w:p>
      <w:pPr>
        <w:pStyle w:val="ConsPlusNormal1"/>
        <w:tabs>
          <w:tab w:val="clear" w:pos="708"/>
          <w:tab w:val="left" w:pos="6804" w:leader="none"/>
        </w:tabs>
        <w:ind w:left="65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м Уржумской</w:t>
      </w:r>
    </w:p>
    <w:p>
      <w:pPr>
        <w:pStyle w:val="Normal"/>
        <w:ind w:left="652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65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4/16    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ind w:firstLine="666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rPr>
          <w:sz w:val="24"/>
        </w:rPr>
      </w:pPr>
      <w:r>
        <w:rPr>
          <w:szCs w:val="28"/>
        </w:rPr>
        <w:t>СТРАТЕГ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ГО РАЗВИТ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ЖУМСКОЕ СЕЛЬСКОЕ ПОСЕЛЕНИ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ЖУМСКОГО РАЙОНА КИРОВСКОЙ ОБЛАСТ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2 – 2027 ГОД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. Богданово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Оценка состояния социально-экономического состояния Уржум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1. Оценка экономико-географического потенциала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2. Оценка ресурсного потенциала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/>
      </w:pPr>
      <w:r>
        <w:rPr>
          <w:sz w:val="28"/>
          <w:szCs w:val="28"/>
        </w:rPr>
        <w:t>1.3. Оценка демографической ситуации, трудовых ресурсов, уровня жизни населения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4. Оценка экономического потенциала                 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1. Промышленность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4.2. Сельское хозяйство 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3. Сфера услуг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4.  Малое предпринимательство</w:t>
      </w:r>
    </w:p>
    <w:p>
      <w:pPr>
        <w:pStyle w:val="Normal"/>
        <w:suppressAutoHyphens w:val="true"/>
        <w:jc w:val="both"/>
        <w:rPr>
          <w:rStyle w:val="6"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5. </w:t>
      </w:r>
      <w:r>
        <w:rPr>
          <w:sz w:val="28"/>
          <w:szCs w:val="28"/>
        </w:rPr>
        <w:t>Оценка состояния инфраструктуры (транспортной, энергетической, коммуникационной, социальной, инженерной); жилищного хозяйства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1.5.1. Транспортная инфраструктура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 xml:space="preserve">1.5.2. </w:t>
      </w:r>
      <w:r>
        <w:rPr>
          <w:rStyle w:val="6"/>
          <w:bCs/>
          <w:color w:val="000000"/>
          <w:sz w:val="28"/>
          <w:szCs w:val="28"/>
        </w:rPr>
        <w:t>Инженерная инфраструктур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.3. Благоустройство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2.2. Оценка состояния системы теплоснабжения, электроснабжения, водопроводно-канализационного и газового хозяйства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3. Проект поддержки местных инициатив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5.4. Оценка экологической ситуп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6. Оценка состояния социально-культурной сферы</w:t>
      </w:r>
    </w:p>
    <w:p>
      <w:pPr>
        <w:pStyle w:val="Normal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1 Оценка сферы деятельности образования 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2. Оценка сферы деятельности здравоохран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3. Оценка сферы деятельности культуры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6.4. </w:t>
      </w:r>
      <w:r>
        <w:rPr>
          <w:sz w:val="28"/>
          <w:szCs w:val="28"/>
          <w:shd w:fill="FFFFFF" w:val="clear"/>
        </w:rPr>
        <w:t>Физическая культура и спорт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5. Молодежная политика</w:t>
      </w:r>
    </w:p>
    <w:p>
      <w:pPr>
        <w:pStyle w:val="TimesNewRoman"/>
        <w:tabs>
          <w:tab w:val="clear" w:pos="708"/>
          <w:tab w:val="left" w:pos="1276" w:leader="none"/>
        </w:tabs>
        <w:spacing w:before="0" w:after="0"/>
        <w:ind w:hanging="0"/>
        <w:rPr>
          <w:b w:val="false"/>
          <w:b w:val="false"/>
        </w:rPr>
      </w:pPr>
      <w:r>
        <w:rPr>
          <w:b w:val="false"/>
        </w:rPr>
        <w:t>1.7. Оценка финансового состоянию муниципального образования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8. Управление муниципальной собственностью</w:t>
      </w:r>
    </w:p>
    <w:p>
      <w:pPr>
        <w:pStyle w:val="Normal"/>
        <w:suppressAutoHyphens w:val="true"/>
        <w:jc w:val="both"/>
        <w:rPr>
          <w:rStyle w:val="6"/>
          <w:sz w:val="28"/>
          <w:szCs w:val="28"/>
        </w:rPr>
      </w:pPr>
      <w:r>
        <w:rPr>
          <w:bCs/>
          <w:color w:val="000000"/>
          <w:sz w:val="28"/>
          <w:szCs w:val="28"/>
        </w:rPr>
        <w:t>1.9. Инвестиционный потенциал</w:t>
      </w:r>
    </w:p>
    <w:p>
      <w:pPr>
        <w:pStyle w:val="Style14"/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rStyle w:val="6"/>
          <w:bCs/>
          <w:sz w:val="28"/>
          <w:szCs w:val="28"/>
        </w:rPr>
        <w:t>S W O T - анализ стартовых условий и возможностей социально-экономического развития Уржумского сельского поселения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3. Мероприятия по развитию экономики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  <w:shd w:fill="FFFFFF" w:val="clear"/>
        </w:rPr>
        <w:t>4. Мероприятия по развитию социальной сферы муниципального образования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b w:val="false"/>
          <w:b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5. Мероприятия по развитию физической культуры, спорта и молодежной политики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ценка финансовых ресурсов, необходимых для реализации Стратегии</w:t>
      </w:r>
    </w:p>
    <w:p>
      <w:pPr>
        <w:pStyle w:val="Normal"/>
        <w:tabs>
          <w:tab w:val="clear" w:pos="708"/>
          <w:tab w:val="right" w:pos="9628" w:leader="dot"/>
        </w:tabs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>7. Организация реализации Стратегии</w:t>
      </w:r>
    </w:p>
    <w:p>
      <w:pPr>
        <w:pStyle w:val="Style23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ечень муниципальных программ 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/>
      </w:pPr>
      <w:r>
        <w:rPr/>
        <w:t>Современная экономическая ситуация поставила перед муниципальными образованиями задачи необходимости перехода на инновационное развитие, диверсификацию и модернизацию экономики, активного привлечения инвестиций для обеспечения самодостаточности, устойчивости и конкурентоспособности экономики.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/>
      </w:pPr>
      <w:r>
        <w:rPr>
          <w:color w:val="000000"/>
        </w:rPr>
        <w:t>Одно из центральных мест в обеспечении социально-экономического развития муниципального образования занимает организация стратегического планирования, разработка и реализация собственной стратегии развития, н</w:t>
      </w:r>
      <w:r>
        <w:rPr/>
        <w:t>а основе которой выстраивается комплексная система мер по улучшению качества жизни населения, обеспечению благоприятного инвестиционного климата на территории, повышению эффективности экономической деятельности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Cs/>
        </w:rPr>
        <w:t>Стратегия социально-экономического развития Уржумского муниципального района на период до 2035 года (далее – Стратегия)</w:t>
      </w:r>
      <w:r>
        <w:rPr>
          <w:lang w:eastAsia="ru-RU"/>
        </w:rPr>
        <w:t xml:space="preserve"> разработана в соответствии с основными положениями Федерального закона от 28.06.2014 № 172-ФЗ «О стратегическом планировании в Российской Федерации»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/>
      </w:pPr>
      <w:r>
        <w:rPr>
          <w:color w:val="000000"/>
        </w:rPr>
        <w:t xml:space="preserve">Стратегия </w:t>
      </w:r>
      <w:r>
        <w:rPr/>
        <w:t>представляет собой документ стратегического планирования, определяющий цели и задачи муниципального управления и социально-экономического развития на долгосрочный период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Стратегия учитывает основные положения Указа Президента Российской Федерации от 21.07.2020 № 474 «О национальных целях развития Российской Федерации на период до 2030 года» (далее – Указ Президента Российской Федерации от 21.07.2020 № 474); Стратегии развития информационного общества в Российской Федерации на 2017 – 2030 годы, утвержденной Указом Президента Российской Федерации от 09.05.2017 № 203 «О Стратегии развития информационного общества в Российской Федерации на 2017 – 2030 годы»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Основная цель разработки Стратегии – формирование системы долгосрочных приоритетов, целей, задач и мероприятий социально-экономического развития, выраженного в повышении качества жизни и благосостояния населения Уржумского сельского поселения, динамичного развития экономики и социальной сферы территории и укрепление ее конкурентных позиций среди муниципальных образований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Стратегия является базовым документом, определяющим действия администрации Уржумского сельского поселения при решении социально-экономических проблем на долгосрочную перспективу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Стратегия основана на реалистичном анализе сформировавшихся условий и имеющихся ресурсов развития Уржумского сельского поселения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 xml:space="preserve">При разработке Стратегии учитывались прогнозы социально-экономического развития Уржумского сельского поселения на среднесрочный и долгосрочный периоды, инвестиционных проектов предприятий района. </w:t>
      </w:r>
    </w:p>
    <w:p>
      <w:pPr>
        <w:pStyle w:val="Normal"/>
        <w:widowControl w:val="false"/>
        <w:suppressAutoHyphens w:val="tru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Реализация данной Стратегии будет содействовать повышению качества жизни населения, развитию инфраструктуры жизнеобеспечения района, увеличению доходной части бюджета, повышению инвестиционной привлекательности района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Стратегия содержит: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оценку состояния социально-экономического развития Уржумского сельского поселения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приоритеты, цели, задачи и направления социально-экономического развития с учетом влияния внешних и внутренних факторов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показатели достижения целей социально-экономического развития Уржумского сельского поселения, сроки и этапы реализации Стратегии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ожидаемые результаты реализации Стратегии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оценку финансовых ресурсов, необходимых для реализации Стратегии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информацию о муниципальных программах Уржумского сельского поселения, утверждаемых в целях реализации Стратеги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  <w:t>1. Оценка состояния социально-экономического состояния Уржум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  <w:t>1.1. Оценка экономико-географического потенциала</w:t>
      </w:r>
    </w:p>
    <w:p>
      <w:pPr>
        <w:pStyle w:val="TextBodyIndent"/>
        <w:suppressAutoHyphens w:val="true"/>
        <w:spacing w:before="0" w:after="0"/>
        <w:ind w:left="0" w:right="0" w:hanging="0"/>
        <w:jc w:val="both"/>
        <w:rPr>
          <w:rStyle w:val="6"/>
          <w:szCs w:val="24"/>
          <w:lang w:eastAsia="en-US" w:bidi="en-US"/>
        </w:rPr>
      </w:pPr>
      <w:r>
        <w:rPr>
          <w:rStyle w:val="6"/>
          <w:szCs w:val="24"/>
          <w:shd w:fill="FFFFFF" w:val="clear"/>
        </w:rPr>
        <w:t>Уржумский район образуют 1 городское и 13 сельских поселений.  Уржумское сельское поселение занимает 31,5 % территории Уржумского района.  Площад</w:t>
      </w:r>
      <w:r>
        <w:rPr>
          <w:szCs w:val="24"/>
        </w:rPr>
        <w:t xml:space="preserve">ь территории поселения – 95500 га.  </w:t>
      </w:r>
    </w:p>
    <w:p>
      <w:pPr>
        <w:pStyle w:val="TextBodyIndent"/>
        <w:suppressAutoHyphens w:val="true"/>
        <w:spacing w:before="0" w:after="0"/>
        <w:ind w:left="0" w:right="0" w:hanging="0"/>
        <w:jc w:val="both"/>
        <w:rPr/>
      </w:pPr>
      <w:r>
        <w:rPr>
          <w:rStyle w:val="6"/>
          <w:szCs w:val="24"/>
          <w:lang w:eastAsia="en-US" w:bidi="en-US"/>
        </w:rPr>
        <w:tab/>
        <w:t>МО Уржумское сельское поселение граничит с: МО Лопьяльское сельское поселение Уржумского района Кировской области на юге, с Республикой Марий Эл на юго-юго-западе, с МО Буйское сельское поселение Уржумского района Кировской области на юго-западе, с МО Лебедевское сельское поселение Уржумского района Кировской области на западе, с МО Рублевское сельское поселение Уржумского района Кировской области на северо-западе, с МО Петровское сельское поселение Уржумского района Кировской области на северо-северо-западе и севере,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с Нолинским районом Кировской области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на севере и северо-северо-востоке,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с Немским районом Кировской области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на северо-востоке,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с МО Пиляндышевское сельское поселение Уржумского района Кировской области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на востоке, с МО Русско-Турекское сельское поселение Кировской области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на юго-востоке,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с МО Савиновское сельское поселение Кировской области</w:t>
      </w:r>
      <w:r>
        <w:rPr>
          <w:szCs w:val="24"/>
        </w:rPr>
        <w:t xml:space="preserve"> </w:t>
      </w:r>
      <w:r>
        <w:rPr>
          <w:rStyle w:val="6"/>
          <w:szCs w:val="24"/>
          <w:lang w:eastAsia="en-US" w:bidi="en-US"/>
        </w:rPr>
        <w:t>на юго-юго-востоке.</w:t>
      </w:r>
    </w:p>
    <w:p>
      <w:pPr>
        <w:pStyle w:val="TextBodyIndent"/>
        <w:suppressAutoHyphens w:val="true"/>
        <w:spacing w:before="0" w:after="0"/>
        <w:ind w:left="0" w:right="0" w:hanging="0"/>
        <w:jc w:val="both"/>
        <w:rPr>
          <w:szCs w:val="24"/>
        </w:rPr>
      </w:pPr>
      <w:r>
        <w:rPr>
          <w:rStyle w:val="6"/>
          <w:szCs w:val="24"/>
          <w:lang w:eastAsia="en-US" w:bidi="en-US"/>
        </w:rPr>
        <w:tab/>
        <w:t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.</w:t>
      </w:r>
    </w:p>
    <w:p>
      <w:pPr>
        <w:pStyle w:val="TextBodyIndent"/>
        <w:suppressAutoHyphens w:val="true"/>
        <w:spacing w:before="0" w:after="0"/>
        <w:ind w:left="0" w:right="0" w:hanging="0"/>
        <w:jc w:val="both"/>
        <w:rPr/>
      </w:pPr>
      <w:r>
        <w:rPr>
          <w:szCs w:val="24"/>
        </w:rPr>
        <w:tab/>
        <w:t>По территории Уржумского сельского поселения проходит автодорога регионального значения</w:t>
      </w:r>
      <w:r>
        <w:rPr>
          <w:rStyle w:val="6"/>
          <w:szCs w:val="24"/>
          <w:shd w:fill="FFFFFF" w:val="clear"/>
        </w:rPr>
        <w:t xml:space="preserve"> Киров — Вятские Поляны протяженностью 0,6 км.</w:t>
      </w:r>
      <w:r>
        <w:rPr>
          <w:szCs w:val="24"/>
        </w:rPr>
        <w:t xml:space="preserve"> Связь сельских округов с сельским поселением и соседними районами осуществляется автомобильным транспортом. Самый отдаленный</w:t>
      </w:r>
      <w:r>
        <w:rPr>
          <w:rStyle w:val="6"/>
          <w:szCs w:val="24"/>
          <w:shd w:fill="FFFFFF" w:val="clear"/>
        </w:rPr>
        <w:t xml:space="preserve">   территориальный отдел с. Рождественское находится в 23 км. от центра Уржум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000000"/>
        </w:rPr>
      </w:pPr>
      <w:r>
        <w:rPr/>
        <w:tab/>
        <w:t>Ведущей отраслью в экономике поселения является сельское хозяйство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Климат МО Уржумское сельское поселение континентальный, умеренно холодный, формируемый под влиянием атлантических воздушных масс, которые являются причиной потеплений зимой и дождливой прохладной погоды летом. Периодические вторжения холодного арктического воздуха несут за собой весенние и осенние заморозки, а зимой сильные морозы. Преобладающие ветры – юго-западные, южные и северо-западные; средняя скорость ветра 4 м/с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С ноября по март осадки выпадают в виде снега. За холодный период обычно выпадает 1/3 часть годовой суммы осадков, за теплый – 2/3. Самым дождливым месяцем является июль (80-90 мм), самым сухим – февраль (26-28 мм). Обычный суточный максимум осадков в холодный период равен 6-9 мм, летом может достигать 18-25 мм. В годовом ходе чаще всего выпадают обложные осадки (75-80% случаев). Они более вероятны ночью, ливни же преобладают днем. В холодное время обычно на протяжении 15-19 дней за месяц идет снег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</w:r>
      <w:r>
        <w:rPr>
          <w:rStyle w:val="6"/>
        </w:rPr>
        <w:t>В МО Уржумское сельское поселение на правобережной части района преобладают серые лесные почвы, а на левобережной части района пойменные и дерново-подзолистые иллювиально-железистые.</w:t>
      </w:r>
    </w:p>
    <w:p>
      <w:pPr>
        <w:pStyle w:val="Normal"/>
        <w:suppressAutoHyphens w:val="true"/>
        <w:ind w:firstLine="709"/>
        <w:jc w:val="both"/>
        <w:rPr/>
      </w:pPr>
      <w:r>
        <w:rPr/>
        <w:t>На территории МО Уржумское сельское поселение также встречаются почвы дерново-карбонатного типа, тесно связанные с близким подстиланием или выходом на дневную поверхность карбонатных пород. Однако ареалы этих почв небольшие и расположены мозаично среди зональных дерново-подзолистых почв. Дерново-карбонатные почвы характеризуются относительно высоким содержанием гумуса (до 5%), а также слабокислой и нейтральной реакцией среды и высокой степенью насыщенности основаниями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При условии применения правильной агротехники и удобрений эти почвы могут давать высокие урожаи сельскохозяйственных культур особенно кормовых.</w:t>
      </w:r>
    </w:p>
    <w:p>
      <w:pPr>
        <w:pStyle w:val="Style14"/>
        <w:suppressAutoHyphens w:val="true"/>
        <w:spacing w:before="0" w:after="0"/>
        <w:jc w:val="both"/>
        <w:rPr>
          <w:color w:val="000000"/>
        </w:rPr>
      </w:pPr>
      <w:r>
        <w:rPr/>
        <w:tab/>
        <w:t>Климатические условия территории поселения позволяют заниматься выращиванием различных сельскохозяйственных культур, разведением крупного рогатого скота, свиней и птицы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  <w:t>1.2. Оценка ресурсного потенциала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Земельные ресурсы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 xml:space="preserve">Общая площадь земель Уржумского сельского поселения составляет 95,5 тыс.га или </w:t>
      </w:r>
      <w:r>
        <w:rPr>
          <w:rStyle w:val="6"/>
          <w:shd w:fill="FFFFFF" w:val="clear"/>
        </w:rPr>
        <w:t>31,5 % от</w:t>
      </w:r>
      <w:r>
        <w:rPr/>
        <w:t xml:space="preserve">  всей  площади  земель  Уржумского  района.                                                                                                                                </w:t>
      </w:r>
    </w:p>
    <w:p>
      <w:pPr>
        <w:pStyle w:val="Style14"/>
        <w:suppressAutoHyphens w:val="true"/>
        <w:spacing w:before="0" w:after="0"/>
        <w:jc w:val="right"/>
        <w:rPr>
          <w:b/>
          <w:b/>
          <w:shd w:fill="FFFFFF" w:val="clear"/>
        </w:rPr>
      </w:pPr>
      <w:r>
        <w:rPr/>
        <w:t xml:space="preserve">    </w:t>
      </w:r>
      <w:r>
        <w:rPr/>
        <w:t>Таблица</w:t>
      </w:r>
    </w:p>
    <w:p>
      <w:pPr>
        <w:pStyle w:val="Normal"/>
        <w:suppressAutoHyphens w:val="true"/>
        <w:jc w:val="center"/>
        <w:rPr/>
      </w:pPr>
      <w:r>
        <w:rPr/>
        <w:t>Использования земельного фонда в разрезе категорий земель по состоянию на 01.01.2022</w:t>
      </w:r>
    </w:p>
    <w:tbl>
      <w:tblPr>
        <w:tblW w:w="9685" w:type="dxa"/>
        <w:jc w:val="left"/>
        <w:tblInd w:w="-6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2"/>
        <w:gridCol w:w="5155"/>
        <w:gridCol w:w="1276"/>
        <w:gridCol w:w="2672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 xml:space="preserve">№ </w:t>
            </w:r>
            <w:r>
              <w:rPr>
                <w:b/>
                <w:shd w:fill="FFFFFF" w:val="clear"/>
                <w:lang w:val="ru-RU"/>
              </w:rPr>
              <w:t>п/п</w:t>
            </w:r>
          </w:p>
        </w:tc>
        <w:tc>
          <w:tcPr>
            <w:tcW w:w="5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>Единица измерения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>Современное состояние (2018 год)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</w:t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Общая площадь земель в границах муниципального образовани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га</w:t>
            </w:r>
          </w:p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км</w:t>
            </w:r>
            <w:r>
              <w:rPr>
                <w:shd w:fill="FFFFFF" w:val="clear"/>
                <w:vertAlign w:val="superscript"/>
                <w:lang w:val="ru-RU"/>
              </w:rPr>
              <w:t>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5500</w:t>
            </w:r>
          </w:p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55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</w:t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щая площадь земель в границах населенных пунктов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га</w:t>
            </w:r>
          </w:p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км</w:t>
            </w:r>
            <w:r>
              <w:rPr>
                <w:shd w:fill="FFFFFF" w:val="clear"/>
                <w:vertAlign w:val="superscript"/>
                <w:lang w:val="ru-RU"/>
              </w:rPr>
              <w:t>2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78,07</w:t>
            </w:r>
          </w:p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,8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snapToGrid w:val="false"/>
              <w:ind w:left="0" w:right="0" w:hanging="0"/>
              <w:jc w:val="both"/>
              <w:rPr>
                <w:b/>
                <w:b/>
                <w:shd w:fill="FFFFFF" w:val="clear"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жилые зоны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58,62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зона малоэтажной жилой застрой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58,62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общественно-деловые зон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,99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производственные зон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6,2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прочие зон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га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uppressAutoHyphens w:val="true"/>
              <w:ind w:left="0" w:right="0" w:hanging="0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84,12</w:t>
            </w:r>
          </w:p>
        </w:tc>
      </w:tr>
    </w:tbl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ab/>
        <w:t>Наибольший удельный вес в структуре земель занимают земли сельскохозяйственного назначения - 47% т.е. поселение предназначено для развития   сельскохозяйственной отрасли. Земли, занятые лесами составляют - 26%.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</w:rPr>
        <w:tab/>
        <w:t xml:space="preserve">По угодьям распределение земель выглядит следующим образом: сельскохозяйственные угодья – </w:t>
      </w:r>
      <w:r>
        <w:rPr>
          <w:rStyle w:val="6"/>
          <w:color w:val="000000"/>
          <w:shd w:fill="FFFFFF" w:val="clear"/>
        </w:rPr>
        <w:t>77666</w:t>
      </w:r>
      <w:r>
        <w:rPr>
          <w:shd w:fill="FFFFFF" w:val="clear"/>
        </w:rPr>
        <w:t xml:space="preserve"> га, на лесные земли приходится 34260 га, из них земли природоохранного назначения – 16 га, различные водоемы занимают 5148 га.  </w:t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ab/>
        <w:t>Уржумское сельское поселение располагает достаточным количеством земель для проживания и обеспечения потребностей сельских жителей в земельных ресурсах.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shd w:fill="FFFFFF" w:val="clear"/>
        </w:rPr>
        <w:tab/>
        <w:t>В перспективе использование земель сельскохозяйственного назначения в основном возможно для нужд животноводства и кормопроизводства.</w:t>
      </w:r>
    </w:p>
    <w:p>
      <w:pPr>
        <w:pStyle w:val="Heading2"/>
        <w:numPr>
          <w:ilvl w:val="4"/>
          <w:numId w:val="1"/>
        </w:numPr>
        <w:suppressAutoHyphens w:val="true"/>
        <w:spacing w:before="0" w:after="0"/>
        <w:ind w:left="0" w:firstLine="709"/>
        <w:jc w:val="both"/>
        <w:rPr>
          <w:rStyle w:val="6"/>
          <w:spacing w:val="-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Минерально-сырьевые ресурсы</w:t>
      </w:r>
    </w:p>
    <w:p>
      <w:pPr>
        <w:pStyle w:val="TextBody"/>
        <w:suppressAutoHyphens w:val="true"/>
        <w:spacing w:before="0" w:after="0"/>
        <w:jc w:val="both"/>
        <w:rPr>
          <w:color w:val="000000"/>
        </w:rPr>
      </w:pPr>
      <w:r>
        <w:rPr>
          <w:rStyle w:val="6"/>
          <w:spacing w:val="-4"/>
        </w:rPr>
        <w:tab/>
      </w:r>
      <w:r>
        <w:rPr>
          <w:rStyle w:val="6"/>
          <w:color w:val="000000"/>
          <w:spacing w:val="-4"/>
        </w:rPr>
        <w:t>Полезные ископаемые на территории МО Уржумское сельское поселение представлены кирпично-черепичными глинами, глинами для производства цемента, карбонатными породами для производства извести, известняковой муки и цемента, а также торфом. Полезных ископаемых рудного происхождения, имеющих промышленное значение в поселении, не имеется.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08"/>
        <w:rPr>
          <w:rStyle w:val="6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  <w:t>Лесные ресурсы</w:t>
      </w:r>
    </w:p>
    <w:p>
      <w:pPr>
        <w:pStyle w:val="Normal"/>
        <w:suppressAutoHyphens w:val="true"/>
        <w:jc w:val="both"/>
        <w:rPr/>
      </w:pPr>
      <w:r>
        <w:rPr>
          <w:rStyle w:val="6"/>
        </w:rPr>
        <w:tab/>
      </w:r>
      <w:r>
        <w:rPr/>
        <w:t xml:space="preserve">Площадь лесов Уржумского сельского поселения Уржумского района составляет 34260 га.  </w:t>
      </w:r>
    </w:p>
    <w:p>
      <w:pPr>
        <w:pStyle w:val="Normal"/>
        <w:suppressAutoHyphens w:val="true"/>
        <w:jc w:val="both"/>
        <w:rPr>
          <w:rStyle w:val="6"/>
          <w:shd w:fill="FFFFFF" w:val="clear"/>
        </w:rPr>
      </w:pPr>
      <w:r>
        <w:rPr/>
        <w:tab/>
      </w:r>
      <w:r>
        <w:rPr>
          <w:rStyle w:val="6"/>
        </w:rPr>
        <w:t>МО Уржумское сельское поселение Уржумского района Кировской области относится к подзоне южной тайги, для которой характерны сосновые и сосново-еловые леса, однако большая часть района занята сельскохозяйственными угодьями. МО Уржумское сельское поселение относится к центральному фаунистическому району Кировской обла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Style w:val="6"/>
          <w:b/>
          <w:b/>
          <w:bCs/>
          <w:color w:val="000000"/>
        </w:rPr>
      </w:pPr>
      <w:r>
        <w:rPr>
          <w:rStyle w:val="6"/>
          <w:shd w:fill="FFFFFF" w:val="clear"/>
        </w:rPr>
        <w:t xml:space="preserve">     </w:t>
      </w:r>
      <w:r>
        <w:rPr>
          <w:rStyle w:val="6"/>
          <w:color w:val="000000"/>
          <w:spacing w:val="-2"/>
          <w:w w:val="93"/>
          <w:shd w:fill="FFFFFF" w:val="clear"/>
        </w:rPr>
        <w:t xml:space="preserve">       </w:t>
      </w:r>
      <w:r>
        <w:rPr>
          <w:rStyle w:val="6"/>
          <w:shd w:fill="FFFFFF" w:val="clear"/>
        </w:rPr>
        <w:t>В поселении возможна организация местных производств и промыслов по следующим видам деятельности: заготовка живицы; заготовка второстепенных лесных ресурсов, в том числе кор</w:t>
      </w:r>
      <w:r>
        <w:rPr/>
        <w:t>ы, бересты, пихтовых, еловых, сосновых лап, новогодних елок; побочное лесопользование, в том числе сенокошение и пастбища для скота, размещение ульев и пасек, заготовка древесных соков, заготовка и сбор ягод, грибов, заготовка лекарственного сырья, сбор мх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Style w:val="6"/>
          <w:b/>
          <w:bCs/>
          <w:color w:val="000000"/>
        </w:rPr>
        <w:tab/>
        <w:t>Биологический потенциа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ab/>
      </w:r>
      <w:r>
        <w:rPr>
          <w:rStyle w:val="6"/>
        </w:rPr>
        <w:t>Лесистость МО Уржумское сельское поселение с учётом всех покрытых лесом земель составляет 40%. В структуру МО Уржумское сельское поселение входят Цепочкинское участковое лесничество.</w:t>
      </w:r>
    </w:p>
    <w:p>
      <w:pPr>
        <w:pStyle w:val="Normal"/>
        <w:suppressAutoHyphens w:val="true"/>
        <w:ind w:firstLine="709"/>
        <w:jc w:val="both"/>
        <w:rPr>
          <w:rStyle w:val="6"/>
          <w:color w:val="000000"/>
        </w:rPr>
      </w:pPr>
      <w:r>
        <w:rPr>
          <w:rStyle w:val="6"/>
        </w:rPr>
        <w:t>Сосновыми лесами в МО Уржумское сельское поселение занято 25% лесных земель. Сосновые леса распространены, как на песках боровой террасы в левобережной части поселения, так и на опесчаненных покровных суглинках и покровных супесях правого берега. Березовые и осиновые леса занимают порядка 40% лесных земель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  <w:color w:val="000000"/>
        </w:rPr>
        <w:t>Леса богаты малиной, грибами: белыми, подберезовиками, подосиновиками, рыжиками, сыроежками и др. В последние годы заброшенные сельскохозяйственные земли, расположенные вблизи леса, активно зарастают молодой порослью березы и осины. В поймах рек доминируют разнотравно-злаковая растительность. Из злаков распространены овсяница полевая, лисохвост, полевица белая, костер безостый, пырей ползучий, мятлик, тимофеевка луговая. Разнотравье представлено подмаренником северным, щавелем малым, лютиком едким; из бобовых – клевером розовым, белым, чиной луговой, горошком мышины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Style w:val="6"/>
          <w:color w:val="000000"/>
        </w:rPr>
        <w:tab/>
        <w:t>Животный мир МО Уржумское сельское поселение, свойственен подзоне южной тайги. Разнообразен и богат животный мир охотничьих угодий. Здесь обитают белка, бобр, водяная крыса, выдра, горностай, енотовидная собака, кабан, куница лесная, ласка, лисица, лось, норка, ондатра, рысь, хорь лесной, медведь бурый, барсук, заяц-беляк, заяц-русак, волк. Из птиц охотничьими видами являются: гуси, утки, рябчик, тетерев, коростель, кулики, голуб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b/>
        </w:rPr>
        <w:t>1.3. Оценка демографической ситуации, трудовых ресурсов, уровня жизни населения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/>
        <w:t>Численность   населения Уржумского сельского поселения на 01.01.2022 года составила 4725/3675 человек. За период с начала 2020 годы до 2022 года сокращение численности постоянно проживающего на территории Уржумского сельского населения составила 210 человек, или 1,9% в год. Демографическая ситуация в Уржумском сельском поселении имеет тенденцию сокращения чис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численности постоянного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жумского сельского поселения</w:t>
      </w:r>
    </w:p>
    <w:p>
      <w:pPr>
        <w:pStyle w:val="Normal"/>
        <w:jc w:val="center"/>
        <w:rPr/>
      </w:pPr>
      <w:r>
        <w:rPr/>
        <w:t>(человек на конец года)</w:t>
      </w:r>
    </w:p>
    <w:tbl>
      <w:tblPr>
        <w:tblW w:w="974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750"/>
        <w:gridCol w:w="389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насел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пы сокращения численности населения, в % к предыдущему  году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35/382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0/379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5/367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ab/>
        <w:t>Половозрастная структура населения сельского поселения так же, как и Уржумского района имеет тенденции снижения трудоспособного населения. Неуклонно растёт численность населения старше трудоспособного возраста, население «стареет». Динамика численности населения в целом по Уржумскому району по полу и основными возрастным группам представлена в таблиц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населения по полу и основным возрастным группам</w:t>
      </w:r>
    </w:p>
    <w:p>
      <w:pPr>
        <w:pStyle w:val="Normal"/>
        <w:jc w:val="center"/>
        <w:rPr/>
      </w:pPr>
      <w:r>
        <w:rPr/>
        <w:t>(человек на конец года по Уржумскому сельскому поселению)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425"/>
        <w:gridCol w:w="1410"/>
        <w:gridCol w:w="149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ё население, в том числе в возраст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/38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/37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/3675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suppressAutoHyphens w:val="true"/>
        <w:jc w:val="both"/>
        <w:rPr/>
      </w:pPr>
      <w:r>
        <w:rPr/>
        <w:tab/>
        <w:t>В результате демографических процессов естественная убыль населения на начало 2021 года составила 210 человек. На начало 2021 года численность мужчин составляет 2408 человек и превышает численность женщин на 91 человек.</w:t>
      </w:r>
    </w:p>
    <w:p>
      <w:pPr>
        <w:pStyle w:val="Normal"/>
        <w:suppressAutoHyphens w:val="true"/>
        <w:jc w:val="both"/>
        <w:rPr/>
      </w:pPr>
      <w:r>
        <w:rPr/>
        <w:tab/>
        <w:t xml:space="preserve">Численность экономически активного населения по состоянию на 01.01.2021 года составляет 2555 человек или за период с 2019 года увеличилось на 24 человека.   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Style w:val="6"/>
          <w:b/>
          <w:shd w:fill="FFFF00" w:val="clear"/>
        </w:rPr>
        <w:t xml:space="preserve">Оценка демографической ситуации, трудовых ресурсов муниципального образования </w:t>
      </w:r>
      <w:r>
        <w:rPr>
          <w:b/>
          <w:shd w:fill="FFFF00" w:val="clear"/>
        </w:rPr>
        <w:t>(человек на конец года в целом по Уржумскому сельскому поселению)</w:t>
      </w:r>
    </w:p>
    <w:tbl>
      <w:tblPr>
        <w:tblW w:w="965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1065"/>
        <w:gridCol w:w="900"/>
        <w:gridCol w:w="1078"/>
      </w:tblGrid>
      <w:tr>
        <w:trPr>
          <w:trHeight w:val="401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по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жч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женщ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одивш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мерши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ого населения, состоящего на учете в службе занят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вень зарегистрированной безработицы, в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  <w:tab/>
        <w:t>*Знак (-) означает миграционную убыль населения.</w:t>
      </w:r>
    </w:p>
    <w:p>
      <w:pPr>
        <w:pStyle w:val="Normal"/>
        <w:suppressAutoHyphens w:val="true"/>
        <w:jc w:val="both"/>
        <w:rPr/>
      </w:pPr>
      <w:r>
        <w:rPr/>
        <w:tab/>
        <w:t>Из приведенной таблицы видно, что численность постоянного населения ежегодно снижается, смертность превышает рождаемость.</w:t>
      </w:r>
    </w:p>
    <w:p>
      <w:pPr>
        <w:pStyle w:val="Normal"/>
        <w:suppressAutoHyphens w:val="true"/>
        <w:jc w:val="both"/>
        <w:rPr/>
      </w:pPr>
      <w:r>
        <w:rPr/>
        <w:t>Понятие «трудовые ресурсы» включает население трудоспособного возраста, обладающее необходимым физическим развитием, знаниями и практическим опытом для работы в народном хозяйстве, а также занятое население моложе и старше трудоспособного возраста.</w:t>
      </w:r>
    </w:p>
    <w:p>
      <w:pPr>
        <w:pStyle w:val="Style26"/>
        <w:suppressAutoHyphens w:val="true"/>
        <w:ind w:left="0" w:right="0" w:hanging="0"/>
        <w:jc w:val="center"/>
        <w:rPr>
          <w:rStyle w:val="6"/>
          <w:shd w:fill="FFFFFF" w:val="clear"/>
          <w:lang w:val="ru-RU"/>
        </w:rPr>
      </w:pPr>
      <w:r>
        <w:rPr>
          <w:rStyle w:val="6"/>
          <w:b/>
          <w:shd w:fill="FFFFFF" w:val="clear"/>
          <w:lang w:val="ru-RU"/>
        </w:rPr>
        <w:t>Трудовые ресурсы МО Уржумское сельское поселение</w:t>
      </w:r>
    </w:p>
    <w:tbl>
      <w:tblPr>
        <w:tblW w:w="9668" w:type="dxa"/>
        <w:jc w:val="left"/>
        <w:tblInd w:w="-2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962"/>
        <w:gridCol w:w="3706"/>
      </w:tblGrid>
      <w:tr>
        <w:trPr>
          <w:trHeight w:val="23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tabs>
                <w:tab w:val="clear" w:pos="708"/>
                <w:tab w:val="center" w:pos="2792" w:leader="none"/>
                <w:tab w:val="left" w:pos="3975" w:leader="none"/>
              </w:tabs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 xml:space="preserve">                  </w:t>
            </w:r>
            <w:r>
              <w:rPr>
                <w:rStyle w:val="6"/>
                <w:shd w:fill="FFFFFF" w:val="clear"/>
                <w:lang w:val="ru-RU"/>
              </w:rPr>
              <w:t>Отрасли</w:t>
              <w:tab/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Численность занятого населения, чел.</w:t>
            </w:r>
          </w:p>
        </w:tc>
      </w:tr>
      <w:tr>
        <w:trPr>
          <w:trHeight w:val="23" w:hRule="atLeast"/>
        </w:trPr>
        <w:tc>
          <w:tcPr>
            <w:tcW w:w="5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6"/>
                <w:shd w:fill="FFFFFF" w:val="clear"/>
                <w:lang w:val="ru-RU"/>
              </w:rPr>
              <w:t>Сельское хозяйство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5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6"/>
                <w:shd w:fill="FFFFFF" w:val="clear"/>
                <w:lang w:val="ru-RU"/>
              </w:rPr>
              <w:t>Образование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5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both"/>
              <w:rPr/>
            </w:pPr>
            <w:r>
              <w:rPr>
                <w:rStyle w:val="6"/>
                <w:shd w:fill="FFFFFF" w:val="clear"/>
                <w:lang w:val="ru-RU"/>
              </w:rPr>
              <w:t>Коммунальные, социальные и персональные услуги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683</w:t>
            </w:r>
          </w:p>
        </w:tc>
      </w:tr>
      <w:tr>
        <w:trPr>
          <w:trHeight w:val="23" w:hRule="atLeast"/>
        </w:trPr>
        <w:tc>
          <w:tcPr>
            <w:tcW w:w="5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both"/>
              <w:rPr/>
            </w:pPr>
            <w:r>
              <w:rPr>
                <w:rStyle w:val="6"/>
                <w:shd w:fill="FFFFFF" w:val="clear"/>
                <w:lang w:val="ru-RU"/>
              </w:rPr>
              <w:t>Прочие услуги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5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both"/>
              <w:rPr/>
            </w:pPr>
            <w:r>
              <w:rPr>
                <w:rStyle w:val="6"/>
                <w:shd w:fill="FFFFFF" w:val="clear"/>
                <w:lang w:val="ru-RU"/>
              </w:rPr>
              <w:t>Всего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Style w:val="6"/>
                <w:shd w:fill="FFFFFF" w:val="clear"/>
                <w:lang w:val="ru-RU"/>
              </w:rPr>
              <w:t>1891</w:t>
            </w:r>
          </w:p>
        </w:tc>
      </w:tr>
    </w:tbl>
    <w:p>
      <w:pPr>
        <w:pStyle w:val="Style26"/>
        <w:suppressAutoHyphens w:val="true"/>
        <w:jc w:val="both"/>
        <w:rPr>
          <w:rStyle w:val="6"/>
          <w:shd w:fill="FFFFFF" w:val="clear"/>
          <w:lang w:val="ru-RU"/>
        </w:rPr>
      </w:pPr>
      <w:r>
        <w:rPr/>
      </w:r>
    </w:p>
    <w:p>
      <w:pPr>
        <w:pStyle w:val="Style26"/>
        <w:suppressAutoHyphens w:val="true"/>
        <w:jc w:val="both"/>
        <w:rPr>
          <w:shd w:fill="FFFFFF" w:val="clear"/>
          <w:lang w:val="ru-RU"/>
        </w:rPr>
      </w:pPr>
      <w:r>
        <w:rPr>
          <w:rStyle w:val="6"/>
          <w:shd w:fill="FFFFFF" w:val="clear"/>
          <w:lang w:val="ru-RU"/>
        </w:rPr>
        <w:t>Одна из главных проблем формирования рынка – повышение конкурентоспособности трудовых ресурсов на региональном рынке труда, ликвидация несоответствия потребности рынка труда и системы подготовки кадров, приведение ее в соответствие с современными требованиями регионального и местного рынка труда.</w:t>
      </w:r>
    </w:p>
    <w:p>
      <w:pPr>
        <w:pStyle w:val="Style26"/>
        <w:suppressAutoHyphens w:val="true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Уровень и качество жизни населения являются одним из важнейших показателей степени устойчивого развития и благополучия общества.</w:t>
      </w:r>
    </w:p>
    <w:p>
      <w:pPr>
        <w:pStyle w:val="Style26"/>
        <w:suppressAutoHyphens w:val="true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Одним из ключевых показателей уровня жизни являются денежные доходы населения. Главной составляющей денежных доходов выступает заработная плата.</w:t>
      </w:r>
    </w:p>
    <w:p>
      <w:pPr>
        <w:pStyle w:val="Style26"/>
        <w:suppressAutoHyphens w:val="true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Важным показателем уровня и качества жизни населения является благоустройство жилья и обеспеченность жилищной площадью.</w:t>
      </w:r>
    </w:p>
    <w:p>
      <w:pPr>
        <w:pStyle w:val="Style27"/>
        <w:jc w:val="both"/>
        <w:rPr>
          <w:rStyle w:val="6"/>
          <w:color w:val="000000"/>
        </w:rPr>
      </w:pPr>
      <w:r>
        <w:rPr>
          <w:shd w:fill="FFFFFF" w:val="clear"/>
        </w:rPr>
        <w:t xml:space="preserve">Жилищный фонд МО Уржумское сельское поселение составлял </w:t>
      </w:r>
      <w:r>
        <w:rPr>
          <w:rStyle w:val="6"/>
          <w:shd w:fill="FFFFFF" w:val="clear"/>
        </w:rPr>
        <w:t>99900 м</w:t>
      </w:r>
      <w:r>
        <w:rPr>
          <w:rStyle w:val="6"/>
          <w:position w:val="5"/>
          <w:shd w:fill="FFFFFF" w:val="clear"/>
        </w:rPr>
        <w:t>2</w:t>
      </w:r>
      <w:r>
        <w:rPr>
          <w:rStyle w:val="6"/>
          <w:shd w:fill="FFFFFF" w:val="clear"/>
        </w:rPr>
        <w:t xml:space="preserve"> (по официальным данным Федеральной службы государственной статистики за 2017 год</w:t>
      </w:r>
      <w:r>
        <w:rPr>
          <w:shd w:fill="FFFFFF" w:val="clear"/>
        </w:rPr>
        <w:t>).</w:t>
      </w:r>
    </w:p>
    <w:p>
      <w:pPr>
        <w:pStyle w:val="211"/>
        <w:suppressAutoHyphens w:val="true"/>
        <w:spacing w:lineRule="atLeast" w:line="100" w:before="0" w:after="0"/>
        <w:jc w:val="both"/>
        <w:rPr/>
      </w:pPr>
      <w:r>
        <w:rPr/>
        <w:t>В МО Уржумское сельское поселение по состоянию на начало 2018 года функционирует тридцать предприятий в сфере торговли, реализующие товары повседневного спроса, одежду и обувь, бытовую химию, запчасти и многое другое.</w:t>
      </w:r>
    </w:p>
    <w:p>
      <w:pPr>
        <w:pStyle w:val="211"/>
        <w:suppressAutoHyphens w:val="true"/>
        <w:spacing w:lineRule="atLeast" w:line="100" w:before="0" w:after="0"/>
        <w:ind w:firstLine="709"/>
        <w:jc w:val="both"/>
        <w:rPr>
          <w:color w:val="000000"/>
        </w:rPr>
      </w:pPr>
      <w:r>
        <w:rPr>
          <w:b/>
        </w:rPr>
        <w:t>1.4. Оценка экономического потенциала</w:t>
      </w:r>
      <w:r>
        <w:rPr/>
        <w:t xml:space="preserve">                                                                                        </w:t>
      </w:r>
    </w:p>
    <w:p>
      <w:pPr>
        <w:pStyle w:val="Style14"/>
        <w:suppressAutoHyphens w:val="true"/>
        <w:spacing w:before="0" w:after="0"/>
        <w:ind w:firstLine="708"/>
        <w:rPr/>
      </w:pPr>
      <w:r>
        <w:rPr>
          <w:rStyle w:val="6"/>
          <w:b/>
          <w:color w:val="000000"/>
        </w:rPr>
        <w:t>1.4.1. Промышленность</w:t>
      </w:r>
    </w:p>
    <w:p>
      <w:pPr>
        <w:pStyle w:val="211"/>
        <w:suppressAutoHyphens w:val="true"/>
        <w:spacing w:lineRule="atLeast" w:line="100" w:before="0" w:after="0"/>
        <w:jc w:val="both"/>
        <w:rPr>
          <w:color w:val="000000"/>
        </w:rPr>
      </w:pPr>
      <w:r>
        <w:rPr/>
        <w:tab/>
        <w:t xml:space="preserve">В МО Уржумское сельское поселение по состоянию на начало 2018 года функционирует тридцать предприятий в сфере торговли, реализующие товары повседневного спроса, одежду и обувь, бытовую химию, запчасти и многое другое.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0800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2. Сельское хозяйство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 территории Уржумского  сельского поселения Уржумского района  по данным на 01.01.2022 года производственную деятельность осуществляют 7 сельскохозяйственных организаций, 4 индивидуальных предпринимателя, 2 сельскохозяйственных потребительских перерабатывающих кооператива  и 1854  личных подсобных хозяйства. 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 xml:space="preserve">Основной специализацией сельхозпредприятий поселения является развитие животноводства. Доля выручки от реализации продукции животноводства составляет 76%. 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color w:val="000000"/>
        </w:rPr>
        <w:t xml:space="preserve">По состоянию на 01.01.2022 в сельскохозяйственных организациях содержалось 8757 голов крупного рогатого скота, в том числе 3555 коровы (40,6%). </w:t>
      </w:r>
    </w:p>
    <w:p>
      <w:pPr>
        <w:pStyle w:val="Msonormalcxspmiddle"/>
        <w:suppressAutoHyphens w:val="true"/>
        <w:spacing w:before="0" w:after="0"/>
        <w:jc w:val="both"/>
        <w:rPr/>
      </w:pPr>
      <w:r>
        <w:rPr>
          <w:color w:val="000000"/>
        </w:rPr>
        <w:tab/>
        <w:t>По объему производства молока Уржумское сельское поселение занимает 1 место среди поселений района. За 2020 год в сельскохозяйственных организациях произведено 29,06 тыс. тонн молока или 86,5 % от общего значения по району. В среднем от коровы надоено по 8379 кг молока. Основными производителями молока в поселении являются ООО «Рассвет», ООО «Агрофирма Строитель», получающие более 8700 кг молока на одну корову в год. Лидером по надою молока на 1 корову по итогам 2020 года стало ООО «Рассвет», получив от одной коровы в среднем 9658 кг (рост 2,2 %).</w:t>
      </w:r>
    </w:p>
    <w:p>
      <w:pPr>
        <w:pStyle w:val="Msonormalcxspmiddl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ab/>
        <w:t>Производство скота на убой в сельхозорганизациях в 2020 году составило 1082 тонны (112,4 % к 2018 году).</w:t>
      </w:r>
    </w:p>
    <w:p>
      <w:pPr>
        <w:pStyle w:val="Msonormalcxspmiddle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rFonts w:eastAsia="SimSun;宋体"/>
          <w:spacing w:val="-2"/>
        </w:rPr>
        <w:t>Статус племенного репродуктора по разведению крупного рогатого скота черно-пестрой породы имеют ООО «Агрофирма Строитель», ООО «Андреевское». Поголовье племенных коров составляет 962 головы или 24% от поголовья, имеющегося в хозяйствах района.</w:t>
      </w:r>
    </w:p>
    <w:p>
      <w:pPr>
        <w:pStyle w:val="Msonormalcxspmiddle"/>
        <w:suppressAutoHyphens w:val="true"/>
        <w:spacing w:before="0" w:after="0"/>
        <w:jc w:val="both"/>
        <w:rPr>
          <w:b/>
          <w:b/>
        </w:rPr>
      </w:pPr>
      <w:r>
        <w:rPr>
          <w:color w:val="000000"/>
        </w:rPr>
        <w:tab/>
        <w:t>Общая посевная площадь сельскохозяйственных культур в сельхозпредприятиях поселения по итогам 2020 года составляет 38,1 тыс. га, в том числе зерновых и зернобобовых культур – 21,2 тыс. га. Валовой сбор зерна в весе после доработки в 2020 году составил 29,5 тыс. тонн при урожайности 18,2 ц/га (по району 17,9 ц/га).  Для обеспечения зимовки скота в расчете на условную голову заготовлено по 23,3 ц. кормовых единиц грубых и сочных кормов. Проведен комплекс осенних работ под урожай 2020 года: озимые культуры посеяны на площади 8074 тыс. га (93% от плана); вспахана зябь 9877 тыс. га (79,5% от плана).</w:t>
      </w:r>
    </w:p>
    <w:p>
      <w:pPr>
        <w:pStyle w:val="TextBody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>Основной целью развития агропромышленного комплекса является укрепление материально-технической базы сельскохозяйственных предприятий, формирование эффективного и устойчивого сельскохозяйственного производства за счет применения современных технологий, высокопроизводительной техники и использование в полном объеме государственной поддержки.</w:t>
      </w:r>
      <w:r>
        <w:rPr>
          <w:spacing w:val="-2"/>
        </w:rPr>
        <w:t xml:space="preserve"> </w:t>
      </w:r>
    </w:p>
    <w:p>
      <w:pPr>
        <w:pStyle w:val="TextBody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/>
        <w:t>За счёт привлеченных инвестиционных кредитов и собственных средств ведётся строительство и реконструкция животноводческих помещений и других объектов производственного назначения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В агропромышленном комплексе реализуются следующие инвестиционные проекты:</w:t>
      </w:r>
    </w:p>
    <w:p>
      <w:pPr>
        <w:pStyle w:val="TextBody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/>
        <w:t>1.  Модернизация и оснащение оборудованием МТФ на 280 голов дойного стада беспривязного содержания в ООО "Рассвет - общая стоимость проекта 86 млн.руб. В 2020 г.  В рамкам проекта проведена реконструкция 4 помещений на промплощадке № 2 ООО «Рассвет», в результате которой создано 440 новых скотомест для содержания крупного рогатого скота (260 скотомест для содержания коров, родильное отделение на 80 коров, телятник - откормочник на 100 голов)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 xml:space="preserve">2.Строительство телятника беспривязного содержания крупного рогатого скота на 280 голов -20 млн руб. ООО «Агрофирма Строитель»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3. Строительство селекционно-семеноводческого центра в растениеводстве общий объем инвестиций -178 млн.руб. ООО «Агрофирма Строитель»;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/>
        <w:t>4. Строительство телятника для беспривязного содержания на 180 голов ООО «Пригородное»;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5. Строительство площадки для холодного выращивания молодняка крупного рогатого скота на 80 скотомест («телячья деревня») ООО «Пригородно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jc w:val="both"/>
        <w:outlineLvl w:val="2"/>
        <w:rPr/>
      </w:pPr>
      <w:r>
        <w:rPr/>
        <w:t>6.</w:t>
      </w:r>
      <w:r>
        <w:rPr>
          <w:lang w:eastAsia="ru-RU"/>
        </w:rPr>
        <w:t xml:space="preserve"> Строительство силосных траншей 3 шт. -10,5 ммлн.руб. ООО «Андреевское»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Реконструкцию и модернизацию животноводческих объектов провели текущем году в ООО «Пригородное», ООО имени Кирова, СПК имени Коминтерна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spacing w:lineRule="auto" w:line="240"/>
        <w:ind w:firstLine="709"/>
        <w:jc w:val="both"/>
        <w:rPr/>
      </w:pPr>
      <w:r>
        <w:rPr/>
        <w:t xml:space="preserve"> </w:t>
      </w:r>
      <w:r>
        <w:rPr/>
        <w:t xml:space="preserve">В 2021-2023 годы планирует реализовать инвестиционный проект ООО «Андреевское» строительство роботизированной фермы на 411 голов –стоимость проекта-75 млн.руб. </w:t>
      </w:r>
    </w:p>
    <w:p>
      <w:pPr>
        <w:pStyle w:val="Style14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Инвестиции в основной капитал за 2020 год в сельском хозяйстве составили 407,23 млн. рублей.</w:t>
        <w:tab/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Среднегодовая численность работников 865 человек.  Среднемесячная заработная плата 25801 руб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 xml:space="preserve">За 2020 год произведено продукции на одного работника -1,54 млн.руб.           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 xml:space="preserve">Выручка от реализации сельскохозяйственной продукции за 2020 год составила 1188,07 млн.руб. , рост к 2019 году 268,50 млн.руб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Получено прибыли 159,9 млн.руб. (2019-77,9 млн.руб)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Получено государственной поддержки 54,06 млн.руб. (2019-61,10 млн.руб).</w:t>
      </w:r>
    </w:p>
    <w:p>
      <w:pPr>
        <w:pStyle w:val="Style14"/>
        <w:suppressAutoHyphens w:val="true"/>
        <w:spacing w:lineRule="auto" w:line="240" w:before="0" w:after="0"/>
        <w:ind w:firstLine="709"/>
        <w:jc w:val="both"/>
        <w:rPr/>
      </w:pPr>
      <w:r>
        <w:rPr/>
        <w:t>Для решения кадровой проблемы в целях привлечения и закрепления высококвалифицированных кадров на селе сельхозпредприятия строят дома и приобретают квартиры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Исходя из сложившегося положения в сельском хозяйстве сельского поселения, накопленного опыта аграрных преобразований, применения мер государственного воздействия на АПК и в целях реализации государственной программы Кировской области «Развитие агропромышленного комплекса» на предстоящий период можно выделить следующие приоритеты: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использование в полном объеме государственной поддержки, которая предлагается для сельхозтоваропроизводителей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/>
      </w:pPr>
      <w:r>
        <w:rPr>
          <w:szCs w:val="24"/>
        </w:rPr>
        <w:t>- сохранение посевных площадей с увеличением производства продукции за счет совершенствования системы семеноводства сельскохозяйственных культур, повышения почвенного плодородия на основе биологизации, обновления машинотракторного парка и сушильно-сортировального оборудования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стабильное производство высококачественных семян в необходимом количестве не ниже третьей репродукции, включая страховые фонды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увеличение доли площадей, засеваемых элитными семенами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для поддержания почвенного плодородия проводить известкование кислых почв, предотвращать зарастание пашни кустарниками и мелколесьем путем распашки запущенных земель не менее 100 га в год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сохранение маточного поголовья основного стада, наращивание продуктивности и объемов увеличения производства за счет укрепления кормовой, материально-технической базы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- продолжать работу по созданию оптимальных условий содержания животных, способствующих росту поголовья и повышению качества производимой животноводческой продукции;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>- стимулирование развития малых форм хозяйствования сельского поселения через расширение доступности кредитных ресурсов для них и налаживание сбыта сельскохозяйственной продукции.</w:t>
      </w:r>
    </w:p>
    <w:p>
      <w:pPr>
        <w:pStyle w:val="TextBodyIndent"/>
        <w:suppressAutoHyphens w:val="true"/>
        <w:spacing w:before="0" w:after="0"/>
        <w:ind w:left="0" w:right="0" w:firstLine="709"/>
        <w:rPr>
          <w:b/>
          <w:b/>
          <w:color w:val="000000"/>
          <w:szCs w:val="24"/>
        </w:rPr>
      </w:pPr>
      <w:r>
        <w:rPr>
          <w:b/>
          <w:szCs w:val="24"/>
        </w:rPr>
        <w:t>1.4.3. Сфера услуг</w:t>
      </w:r>
    </w:p>
    <w:p>
      <w:pPr>
        <w:pStyle w:val="TextBodyIndent"/>
        <w:suppressAutoHyphens w:val="true"/>
        <w:spacing w:before="0" w:after="0"/>
        <w:ind w:left="0" w:right="0" w:firstLine="709"/>
        <w:jc w:val="both"/>
        <w:rPr>
          <w:shd w:fill="FFFF00" w:val="clear"/>
        </w:rPr>
      </w:pPr>
      <w:r>
        <w:rPr>
          <w:b/>
          <w:color w:val="000000"/>
          <w:szCs w:val="24"/>
        </w:rPr>
        <w:t>Торговля</w:t>
      </w:r>
    </w:p>
    <w:p>
      <w:pPr>
        <w:pStyle w:val="Normal"/>
        <w:suppressAutoHyphens w:val="true"/>
        <w:ind w:firstLine="709"/>
        <w:jc w:val="both"/>
        <w:rPr/>
      </w:pPr>
      <w:r>
        <w:rPr/>
        <w:t>Торговая сеть поселения   состоит из 19 торговых    точек.  Общественное питание   организовано только в Цепочкинском и Шевнинском территориальных отделах.</w:t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rStyle w:val="6"/>
          <w:shd w:fill="FFFFFF" w:val="clear"/>
        </w:rPr>
        <w:t xml:space="preserve">В отдаленные деревни сельского поселения   товары и продукты доставляются автомагазинами.  </w:t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ытовые услуг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бытового обслуживания на территории района представлена следующими видами услуг: парикмахерские и косметические услуги.</w:t>
      </w:r>
    </w:p>
    <w:p>
      <w:pPr>
        <w:pStyle w:val="Normal"/>
        <w:tabs>
          <w:tab w:val="clear" w:pos="708"/>
          <w:tab w:val="left" w:pos="280" w:leader="none"/>
        </w:tabs>
        <w:suppressAutoHyphens w:val="true"/>
        <w:ind w:firstLine="709"/>
        <w:jc w:val="both"/>
        <w:rPr>
          <w:color w:val="000000"/>
        </w:rPr>
      </w:pPr>
      <w:r>
        <w:rPr/>
        <w:t>Услуги по перевозке пассажиров оказывает муниципальное унитарное предприятие «Уржумское ПАТП».</w:t>
      </w:r>
    </w:p>
    <w:p>
      <w:pPr>
        <w:pStyle w:val="Heading3"/>
        <w:widowControl w:val="false"/>
        <w:numPr>
          <w:ilvl w:val="0"/>
          <w:numId w:val="0"/>
        </w:numPr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4. Малое предпринимательство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витие малого предпринимательства в экономике Уржумского поселения    имеет большое значение   для формирования конкурентной среды, без которой замедляются экономический рост, технический и социальный прогресс. Малый бизнес создает новые рабочие места, способствует снижению уровня безработицы, росту доходов населения и, как следствие, повышению социальной стабильности в обществе.</w:t>
      </w:r>
    </w:p>
    <w:p>
      <w:pPr>
        <w:pStyle w:val="Normal"/>
        <w:suppressAutoHyphens w:val="true"/>
        <w:ind w:firstLine="709"/>
        <w:jc w:val="both"/>
        <w:rPr/>
      </w:pPr>
      <w:r>
        <w:rPr/>
        <w:t>Являясь одной из самых эффективных форм организации производственной и непроизводственной деятельности, малый бизнес оказывает существенное влияние на экономическое развитие поселения по направлениям: насыщение потребительского рынка качественными товарами и услугами местного производства, решение проблем повышения уровня жизни и вопросов занятости населения, увеличение налоговых платежей в бюджет сельского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/>
        <w:t xml:space="preserve">Деятельность малого бизнеса   на селе осуществляется практически в 3 отраслях экономики: в промышленности (лесозаготовка и деревообработка), в торговле и в сельскохозяйственном производстве. Привлечение безработных в малое предпринимательство позволит создать дополнительные рабочие   места и снизить социальную напряженность. Объемы работ    малого бизнеса на селе составляют четверть объемов района.   </w:t>
      </w:r>
    </w:p>
    <w:p>
      <w:pPr>
        <w:pStyle w:val="Normal"/>
        <w:suppressAutoHyphens w:val="true"/>
        <w:ind w:firstLine="709"/>
        <w:jc w:val="both"/>
        <w:rPr>
          <w:rStyle w:val="6"/>
          <w:b/>
          <w:b/>
          <w:bCs/>
          <w:color w:val="000000"/>
        </w:rPr>
      </w:pPr>
      <w:r>
        <w:rPr>
          <w:b/>
          <w:bCs/>
          <w:color w:val="000000"/>
        </w:rPr>
        <w:t xml:space="preserve">1.5. </w:t>
      </w:r>
      <w:r>
        <w:rPr>
          <w:b/>
        </w:rPr>
        <w:t xml:space="preserve"> Оценка состояния инфраструктуры (транспортной, энергетической, коммуникационной,</w:t>
      </w:r>
      <w:r>
        <w:rPr/>
        <w:t xml:space="preserve"> </w:t>
      </w:r>
      <w:r>
        <w:rPr>
          <w:b/>
        </w:rPr>
        <w:t>социальной, инженерной); жилищного хозяйства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  <w:b/>
          <w:bCs/>
          <w:color w:val="000000"/>
        </w:rPr>
        <w:t>1.5.1. Транспортная инфраструктура</w:t>
      </w:r>
    </w:p>
    <w:p>
      <w:pPr>
        <w:pStyle w:val="Style26"/>
        <w:suppressAutoHyphens w:val="true"/>
        <w:jc w:val="both"/>
        <w:rPr>
          <w:rStyle w:val="6"/>
          <w:bCs/>
          <w:lang w:val="ru-RU"/>
        </w:rPr>
      </w:pPr>
      <w:r>
        <w:rPr>
          <w:lang w:val="ru-RU"/>
        </w:rPr>
        <w:t>Основой дорожной сети МО Уржумское сельское поселение является сеть автомобильных дорог общего пользования. 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</w:t>
      </w:r>
    </w:p>
    <w:p>
      <w:pPr>
        <w:pStyle w:val="Normal"/>
        <w:suppressAutoHyphens w:val="true"/>
        <w:jc w:val="both"/>
        <w:rPr/>
      </w:pPr>
      <w:r>
        <w:rPr>
          <w:rStyle w:val="6"/>
          <w:bCs/>
        </w:rPr>
        <w:tab/>
        <w:t>Дороги общего пользования включают в себя автодороги федерального и местного значения. Протяженность автомобильных дорог общего пользования местного значения Уржумского сельского поселения – 91,2 км, из них 36,8 км. – дороги с твердым покрытием, а 61,7 км. - грунтовые дороги, которые не обеспечивают круглогодичный проезд по населенным пунктам.</w:t>
      </w:r>
      <w:r>
        <w:rPr>
          <w:rStyle w:val="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В рамках проектов по поддержке местных инициатив (далее – ППМИ) проведены следующие работы: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в 2018 году: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оветская, дер. Теребиловка в щебеночном исполнении на общую сумму 538,314 тыс.руб.  (в том числе вклад: МО — 63,997 тыс. руб; население, спонсоры — 152,000 тыс.руб.; областная субсидия — 322,317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адовая, дер. Петряево в щебеночном исполнении на общую сумму 1 044,563 тыс.руб.  (в том числе вклад: МО — 124,567 тыс. руб; население, спонсоры — 420,000 тыс.руб.; областная субсидия — 499,996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адовая, дер. Берсениха в щебеночном исполнении на общую сумму 770,6534 тыс.руб.  (в том числе вклад: МО — 91,878 тыс. руб; население, спонсоры — 252,000 тыс.руб.; областная субсидия — 426,755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Зеленая, с. Шевнино в щебеночном исполнении на общую сумму 1 788,017 тыс.руб.  (в том числе вклад: МО — 212,854 тыс. руб; население, спонсоры — 547,000 тыс.руб.; областная субсидия — 1 028,163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олнечная, ул. Первомайская, с. Рождественское в щебеночном исполнении на общую сумму 1 651,526 тыс.руб.  (в том числе вклад: МО — 285,473 тыс. руб; население, спонсоры — 500,000 тыс.руб.; областная субсидия — 866,053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8 Марта, дер. Русское Тимкино в щебеночном исполнении на общую сумму 1 404,658 тыс.руб.  (в том числе вклад: МО — 167,380 тыс. руб; население, спонсоры — 438,400 тыс.руб.; областная субсидия — 798,878 тыс. руб.);</w:t>
      </w:r>
    </w:p>
    <w:p>
      <w:pPr>
        <w:pStyle w:val="Normal"/>
        <w:suppressAutoHyphens w:val="true"/>
        <w:jc w:val="both"/>
        <w:rPr/>
      </w:pPr>
      <w:r>
        <w:rPr/>
        <w:tab/>
        <w:t>2) в 2019 году: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адовая, дер. Берсениха в щебеночном исполнении на общую сумму 1 472,981 тыс.руб.  (в том числе вклад: МО — 177,422 тыс. руб; население, спонсоры — 445,000 тыс.руб.; областная субсидия — 850,559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Советская, с. Шевнино в щебеночном исполнении на общую сумму 2 262,71264 тыс.руб.  (в том числе вклад: МО — 460,80864 тыс. руб; население, спонсоры — 598,35911 тыс.руб.; областная субсидия — 1 203,54489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Первомайская, с. Рождественское в щебеночном исполнении на общую сумму 894,278 тыс.руб.  (в том числе вклад: МО — 109,962 тыс. руб; население, спонсоры — 285,000 тыс.руб.; областная субсидия — 499,316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Полевая, дер. Русское Тимкино в щебеночном исполнении на общую сумму 1 315,911 тыс.руб.  (в том числе вклад: МО — 158,689 тыс. руб; население, спонсоры — 387,078 тыс.руб.; областная субсидия — 770,144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проезжей части по ул. Новая, дер. Петряево в щебеночном исполнении на общую сумму 1 480,993 тыс.руб.  (в том числе вклад: МО — 178,344 тыс. руб; население, спонсоры — 367,600 тыс.руб.; областная субсидия — 935,049 тыс. руб.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в 2021 году:</w:t>
      </w:r>
    </w:p>
    <w:p>
      <w:pPr>
        <w:pStyle w:val="Normal"/>
        <w:suppressAutoHyphens w:val="true"/>
        <w:jc w:val="both"/>
        <w:rPr/>
      </w:pPr>
      <w:r>
        <w:rPr/>
        <w:tab/>
        <w:t>- ремонт дороги по ул. Кирова, дер. Теребиловка в щебеночном исполнении на общую сумму 1 259,862 тыс.руб.  (в том числе вклад: МО — 120,41667 тыс. руб; население, спонсоры — 286,46799 тыс.руб.; областная субсидия — 852,97742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дороги по ул. Набережная, с. Шевнино в щебеночном исполнении на общую сумму 1 352,284 тыс.руб.  (в том числе вклад: МО — 133,46151 тыс. руб; население, спонсоры — 343,78920 тыс.руб.; областная субсидия — 875,03349 тыс. руб.);</w:t>
      </w:r>
    </w:p>
    <w:p>
      <w:pPr>
        <w:pStyle w:val="Normal"/>
        <w:suppressAutoHyphens w:val="true"/>
        <w:jc w:val="both"/>
        <w:rPr/>
      </w:pPr>
      <w:r>
        <w:rPr/>
        <w:tab/>
        <w:t>- ремонт дороги по ул. Победы до ул. Первомайская, с. Рождественское в щебеночном исполнении на общую сумму 526,73557 тыс.руб.  (в том числе вклад: МО — 50,60312                тыс. руб; население, спонсоры — 186,98145 тыс.руб.; областная субсидия — 289,151                   тыс. руб.);</w:t>
      </w:r>
    </w:p>
    <w:p>
      <w:pPr>
        <w:pStyle w:val="Normal"/>
        <w:suppressAutoHyphens w:val="true"/>
        <w:jc w:val="both"/>
        <w:rPr>
          <w:rStyle w:val="6"/>
          <w:shd w:fill="FFFFFF" w:val="clear"/>
        </w:rPr>
      </w:pPr>
      <w:r>
        <w:rPr/>
        <w:tab/>
        <w:t xml:space="preserve">Всего за период с 2018 - 2021 годы отремонтировано 6987 п. м дорог на общую сумму 17 763,48861 тыс. руб. с привлечением средств областного бюджета в размере 10 217,9568 тыс.руб. </w:t>
      </w:r>
    </w:p>
    <w:p>
      <w:pPr>
        <w:pStyle w:val="Normal"/>
        <w:suppressAutoHyphens w:val="true"/>
        <w:ind w:firstLine="708"/>
        <w:jc w:val="both"/>
        <w:rPr/>
      </w:pPr>
      <w:r>
        <w:rPr>
          <w:rStyle w:val="6"/>
          <w:shd w:fill="FFFFFF" w:val="clear"/>
        </w:rPr>
        <w:t>В зимнее время дороги в населенных пунктах содержатся сельхозпредприятиями и индивидуальными предпринимателями. На эти цели каждый год из бюджета поселения тратиться до 800 тыс. руб</w:t>
      </w:r>
      <w:r>
        <w:rPr>
          <w:shd w:fill="FFFFFF" w:val="clear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>Населенные пункты Уржумского сельского поселения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сновными транспортными артериями в населенном пункте являются главные улицы и основные улицы в жилой застройке. Данные улицы обеспечивают связь внутри жилых территорий и с главными улицами по направлениям с интенсивным движением.  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both"/>
        <w:rPr/>
      </w:pPr>
      <w:r>
        <w:rPr/>
        <w:tab/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 Интенсивность грузового транспорта увеличивается, в виду заготовки круглого леса и доставки пиломатериалов. Между тем, состояние дорожной сети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не в полной мере соответствует экономическим и социальным потребностям общества. Проблема особенно обострилась в последнее время в связи с недостаточным финансированием для сохранения существующей сети дорог, а тем более для ее модернизации (капитального ремонта).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неудовлетворительным транспортно-эксплуатационным состоянием, на которых необходимо проведение капитального ремонт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Проблемы в области транспортной инфраструктур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улично-дорожной сети Уржумского сельского поселения выявлены следующие причины, усложняющие работу транспорта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улиц и дорог в населенных пунктах;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ширины проезжей части (2-4 м);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ительная протяженность грунтовых дорог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тротуаров необходимых для упорядочения движения пешеходов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09"/>
        <w:jc w:val="both"/>
        <w:rPr/>
      </w:pPr>
      <w:r>
        <w:rPr/>
        <w:tab/>
        <w:t>Большая часть автомобильных дорог имеет недостаточную прочность и ровность покрытия со значительной сеткой трещин, выбоин и низким коэффициентом сцепления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09"/>
        <w:jc w:val="both"/>
        <w:rPr/>
      </w:pPr>
      <w:r>
        <w:rPr/>
        <w:tab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09"/>
        <w:jc w:val="both"/>
        <w:rPr/>
      </w:pPr>
      <w:r>
        <w:rPr/>
        <w:tab/>
        <w:t>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ind w:firstLine="709"/>
        <w:jc w:val="both"/>
        <w:rPr/>
      </w:pPr>
      <w:r>
        <w:rPr/>
        <w:tab/>
        <w:t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suppressAutoHyphens w:val="true"/>
        <w:jc w:val="both"/>
        <w:rPr/>
      </w:pPr>
      <w:r>
        <w:rPr/>
        <w:tab/>
        <w:t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suppressAutoHyphens w:val="true"/>
        <w:ind w:firstLine="708"/>
        <w:jc w:val="both"/>
        <w:rPr/>
      </w:pPr>
      <w:r>
        <w:rPr/>
        <w:t>Население поселения пользуется услугами МУП «Уржумское ПАТП».  Между населёнными пунктами и районным центром ходят рейсовые автобусы.</w:t>
      </w:r>
    </w:p>
    <w:p>
      <w:pPr>
        <w:pStyle w:val="Normal"/>
        <w:suppressAutoHyphens w:val="true"/>
        <w:ind w:firstLine="708"/>
        <w:jc w:val="both"/>
        <w:rPr/>
      </w:pPr>
      <w:r>
        <w:rPr/>
        <w:t>Дорожная сеть муниципального образования представляет собой сложную схему, основанную на сочетании исторически сформировавшихся планировочных схем: линейной, комбинированной и прочих.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lang w:val="ru-RU"/>
        </w:rPr>
        <w:t>Собственником улиц внутри поселковой улично-дорожной сети муниципального образования является администрация поселения.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ind w:firstLine="709"/>
        <w:jc w:val="both"/>
        <w:rPr/>
      </w:pPr>
      <w:r>
        <w:rPr/>
        <w:t>Большая часть внутри поселковых автомобильных дорог требует реконструкции и ремонта. Улицы и дороги населённых пунктов МО Уржумское сельское поселение представлены с грунтовым, щебневым и асфальтным покрытием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ind w:firstLine="709"/>
        <w:jc w:val="both"/>
        <w:rPr/>
      </w:pPr>
      <w:r>
        <w:rPr>
          <w:rStyle w:val="6"/>
          <w:b/>
          <w:bCs/>
          <w:color w:val="000000"/>
        </w:rPr>
        <w:t>1.5.2. Инженерная инфраструктура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lang w:val="ru-RU"/>
        </w:rPr>
        <w:t>Инженерное обеспечение по территории МО Уржумское сельское поселение Уржумского района имеет большое значение для основных видов хозяйственной деятельности.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lang w:val="ru-RU"/>
        </w:rPr>
        <w:t>Водоснабжение МО Уржумское сельское поселение осуществляется как по централизованной системе, так и по децентрализованной от автономных источников водоснабжения.</w:t>
      </w:r>
    </w:p>
    <w:p>
      <w:pPr>
        <w:pStyle w:val="Style26"/>
        <w:suppressAutoHyphens w:val="true"/>
        <w:jc w:val="both"/>
        <w:rPr>
          <w:rStyle w:val="6"/>
          <w:b/>
          <w:b/>
          <w:lang w:val="ru-RU"/>
        </w:rPr>
      </w:pPr>
      <w:r>
        <w:rPr>
          <w:lang w:val="ru-RU"/>
        </w:rPr>
        <w:t>На территории МО Уржумское сельское поселение развитая централизованная система хозяйственно-питьевого водоснабжения. Водоснабжение осуществляется на территории 24 населенных пунктов за счет централизованного водопровода. В остальных деревнях население пользуется грунтовой водой из колодцев и скважин.</w:t>
      </w:r>
    </w:p>
    <w:p>
      <w:pPr>
        <w:pStyle w:val="Style26"/>
        <w:suppressAutoHyphens w:val="true"/>
        <w:ind w:left="0" w:right="0" w:hanging="0"/>
        <w:jc w:val="center"/>
        <w:rPr/>
      </w:pPr>
      <w:r>
        <w:rPr>
          <w:rStyle w:val="6"/>
          <w:b/>
          <w:lang w:val="ru-RU"/>
        </w:rPr>
        <w:t>Водопровод на территории МО Уржумское сельское поселение</w:t>
      </w:r>
    </w:p>
    <w:tbl>
      <w:tblPr>
        <w:tblW w:w="9668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2"/>
        <w:gridCol w:w="3471"/>
        <w:gridCol w:w="3335"/>
      </w:tblGrid>
      <w:tr>
        <w:trPr>
          <w:tblHeader w:val="true"/>
          <w:trHeight w:val="457" w:hRule="atLeast"/>
        </w:trPr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b/>
              </w:rPr>
              <w:t>Название населенных пункт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b/>
              </w:rPr>
              <w:t>Обслуживающая организация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b/>
              </w:rPr>
              <w:t>Количество абонентов</w:t>
            </w:r>
          </w:p>
        </w:tc>
      </w:tr>
      <w:tr>
        <w:trPr>
          <w:trHeight w:val="212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Богданово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ООО «Надежда Хлеб»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05</w:t>
            </w:r>
          </w:p>
        </w:tc>
      </w:tr>
      <w:tr>
        <w:trPr>
          <w:trHeight w:val="132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Берсениха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Овсянников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70</w:t>
            </w:r>
          </w:p>
        </w:tc>
      </w:tr>
      <w:tr>
        <w:trPr>
          <w:trHeight w:val="3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Пустополье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22</w:t>
            </w:r>
          </w:p>
        </w:tc>
      </w:tr>
      <w:tr>
        <w:trPr>
          <w:trHeight w:val="3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Русская Биляморь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30</w:t>
            </w:r>
          </w:p>
        </w:tc>
      </w:tr>
      <w:tr>
        <w:trPr>
          <w:trHeight w:val="3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Русское Тимкино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ООО «Рассвет»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с. Козьмодемьяновское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с. Рождественское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ООО «Агрофирма Строитель»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24</w:t>
            </w:r>
          </w:p>
        </w:tc>
      </w:tr>
      <w:tr>
        <w:trPr>
          <w:trHeight w:val="238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Табеков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34</w:t>
            </w:r>
          </w:p>
        </w:tc>
      </w:tr>
      <w:tr>
        <w:trPr>
          <w:trHeight w:val="158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с. Шевнино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МО Уржумский муниципальный район</w:t>
            </w:r>
          </w:p>
        </w:tc>
        <w:tc>
          <w:tcPr>
            <w:tcW w:w="33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80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Собакин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с. Цепочкин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6"/>
              <w:suppressAutoHyphens w:val="true"/>
              <w:snapToGrid w:val="false"/>
              <w:ind w:left="0" w:right="0" w:hanging="0"/>
              <w:jc w:val="center"/>
              <w:rPr>
                <w:rStyle w:val="6"/>
                <w:lang w:val="ru-RU"/>
              </w:rPr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Антонков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37</w:t>
            </w:r>
          </w:p>
        </w:tc>
      </w:tr>
      <w:tr>
        <w:trPr>
          <w:trHeight w:val="265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Дюков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87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Теребиловка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01</w:t>
            </w:r>
          </w:p>
        </w:tc>
      </w:tr>
      <w:tr>
        <w:trPr>
          <w:trHeight w:val="245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Поповка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ООО «Пригородное»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с. Архангельское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Петряев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Фролята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30</w:t>
            </w:r>
          </w:p>
        </w:tc>
      </w:tr>
      <w:tr>
        <w:trPr>
          <w:trHeight w:val="3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п. Андреевский</w:t>
            </w:r>
          </w:p>
        </w:tc>
        <w:tc>
          <w:tcPr>
            <w:tcW w:w="347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МО Уржумский муниципальный район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78</w:t>
            </w:r>
          </w:p>
        </w:tc>
      </w:tr>
      <w:tr>
        <w:trPr>
          <w:trHeight w:val="257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Зоткин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41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Мари-Шуэть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lang w:val="ru-RU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Большая Пеньба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lang w:eastAsia="en-US" w:bidi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</w:rPr>
              <w:t>д. Петрушино</w:t>
            </w:r>
          </w:p>
        </w:tc>
        <w:tc>
          <w:tcPr>
            <w:tcW w:w="347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lang w:eastAsia="en-US" w:bidi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3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Всего</w:t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1371</w:t>
            </w:r>
          </w:p>
        </w:tc>
      </w:tr>
    </w:tbl>
    <w:p>
      <w:pPr>
        <w:pStyle w:val="Style26"/>
        <w:suppressAutoHyphens w:val="true"/>
        <w:jc w:val="both"/>
        <w:rPr>
          <w:rStyle w:val="6"/>
          <w:lang w:val="ru-RU"/>
        </w:rPr>
      </w:pPr>
      <w:r>
        <w:rPr>
          <w:rStyle w:val="6"/>
          <w:b/>
          <w:lang w:val="ru-RU"/>
        </w:rPr>
        <w:t>Таким образом, часть жителей пользуется централизованным водопроводом, а часть потребляют воду с водоразборных колонок.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rStyle w:val="6"/>
          <w:lang w:val="ru-RU"/>
        </w:rPr>
        <w:t>В настоящее время централизованное водоснабжение на территории МО Уржумское сельское поселение организовано из подземных источников. В качестве источника хозяйственно-питьевого водоснабжения населенных пунктов приняты подземные воды, добыча которых осуществляется с помощью артезианских водозаборных скважин и шахтных колодцев.</w:t>
      </w:r>
    </w:p>
    <w:p>
      <w:pPr>
        <w:pStyle w:val="Style26"/>
        <w:suppressAutoHyphens w:val="true"/>
        <w:ind w:left="0" w:right="0" w:hanging="0"/>
        <w:jc w:val="both"/>
        <w:rPr>
          <w:rStyle w:val="6"/>
          <w:lang w:val="ru-RU"/>
        </w:rPr>
      </w:pPr>
      <w:r>
        <w:rPr>
          <w:lang w:val="ru-RU"/>
        </w:rPr>
        <w:tab/>
        <w:t xml:space="preserve">Территория МО Уржумское сельское поселение подземными водными ресурсами, пригодными для целей водоснабжения, обеспечена. </w:t>
      </w:r>
    </w:p>
    <w:p>
      <w:pPr>
        <w:pStyle w:val="Style26"/>
        <w:suppressAutoHyphens w:val="true"/>
        <w:jc w:val="both"/>
        <w:rPr>
          <w:rStyle w:val="6"/>
          <w:b/>
          <w:b/>
          <w:lang w:val="ru-RU"/>
        </w:rPr>
      </w:pPr>
      <w:r>
        <w:rPr>
          <w:rStyle w:val="6"/>
          <w:lang w:val="ru-RU"/>
        </w:rPr>
        <w:t>Современное состояние системы водоснабжения в МО Уржумское сельское поселение оценивается как удовлетворительное</w:t>
      </w:r>
    </w:p>
    <w:p>
      <w:pPr>
        <w:pStyle w:val="Style26"/>
        <w:suppressAutoHyphens w:val="true"/>
        <w:ind w:left="0" w:right="0" w:hanging="0"/>
        <w:jc w:val="both"/>
        <w:rPr/>
      </w:pPr>
      <w:r>
        <w:rPr>
          <w:rStyle w:val="6"/>
          <w:b/>
          <w:lang w:val="ru-RU"/>
        </w:rPr>
        <w:t>Протяженность и состояние водопроводных сетей в МО Уржумское сельское поселение</w:t>
      </w:r>
    </w:p>
    <w:tbl>
      <w:tblPr>
        <w:tblW w:w="9593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4"/>
        <w:gridCol w:w="1550"/>
        <w:gridCol w:w="1869"/>
      </w:tblGrid>
      <w:tr>
        <w:trPr>
          <w:tblHeader w:val="true"/>
          <w:trHeight w:val="555" w:hRule="atLeast"/>
        </w:trPr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Наименование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Единица измерения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Значение</w:t>
            </w:r>
          </w:p>
        </w:tc>
      </w:tr>
      <w:tr>
        <w:trPr>
          <w:trHeight w:val="235" w:hRule="atLeast"/>
        </w:trPr>
        <w:tc>
          <w:tcPr>
            <w:tcW w:w="6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both"/>
              <w:rPr/>
            </w:pPr>
            <w:r>
              <w:rPr>
                <w:rStyle w:val="6"/>
                <w:b/>
                <w:lang w:val="ru-RU"/>
              </w:rPr>
              <w:t>Общая протяженность водопроводных сетей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км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47100</w:t>
            </w:r>
          </w:p>
        </w:tc>
      </w:tr>
      <w:tr>
        <w:trPr>
          <w:trHeight w:val="212" w:hRule="atLeast"/>
        </w:trPr>
        <w:tc>
          <w:tcPr>
            <w:tcW w:w="6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both"/>
              <w:rPr/>
            </w:pPr>
            <w:r>
              <w:rPr>
                <w:rStyle w:val="6"/>
                <w:b/>
                <w:lang w:val="ru-RU"/>
              </w:rPr>
              <w:t>Нуждающихся в замене: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км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32100</w:t>
            </w:r>
          </w:p>
        </w:tc>
      </w:tr>
      <w:tr>
        <w:trPr>
          <w:trHeight w:val="187" w:hRule="atLeast"/>
        </w:trPr>
        <w:tc>
          <w:tcPr>
            <w:tcW w:w="6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both"/>
              <w:rPr/>
            </w:pPr>
            <w:r>
              <w:rPr>
                <w:rStyle w:val="6"/>
                <w:b/>
                <w:lang w:val="ru-RU"/>
              </w:rPr>
              <w:t>средний физический износ водопроводных сетей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%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6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both"/>
              <w:rPr/>
            </w:pPr>
            <w:r>
              <w:rPr>
                <w:rStyle w:val="6"/>
                <w:b/>
                <w:lang w:val="ru-RU"/>
              </w:rPr>
              <w:t>число аварий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шт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uppressAutoHyphens w:val="true"/>
              <w:ind w:left="0" w:right="0" w:hanging="0"/>
              <w:jc w:val="center"/>
              <w:rPr/>
            </w:pPr>
            <w:r>
              <w:rPr>
                <w:rStyle w:val="6"/>
                <w:b/>
                <w:lang w:val="ru-RU"/>
              </w:rPr>
              <w:t>30</w:t>
            </w:r>
          </w:p>
        </w:tc>
      </w:tr>
    </w:tbl>
    <w:p>
      <w:pPr>
        <w:pStyle w:val="Style26"/>
        <w:suppressAutoHyphens w:val="true"/>
        <w:jc w:val="both"/>
        <w:rPr>
          <w:rStyle w:val="6"/>
          <w:lang w:val="ru-RU"/>
        </w:rPr>
      </w:pPr>
      <w:r>
        <w:rPr>
          <w:rStyle w:val="6"/>
          <w:b/>
          <w:lang w:val="ru-RU"/>
        </w:rPr>
        <w:t>Современное состояние системы водоснабжения в МО Уржумское сельское поселение оценивается как удовлетворительное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</w:rPr>
        <w:t xml:space="preserve">В рамках проектов по поддержке местных инициатив (далее – ППМИ) проведены следующие работы:  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</w:rPr>
        <w:t>1.  в 2018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</w:rPr>
        <w:t>- ремонт наружных сетей водопровода пос. Андреевский на общую сумму 705,267 тыс.руб. (в том числе вклад: МО — 83,511 тыс. руб; население, спонсоры — 281,600 тыс.руб.; областная субсидия — 340,156 тыс. руб.)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</w:rPr>
        <w:t xml:space="preserve">Всего за период с 2018 - 2021 годы отремонтировано 1 433 п. м водопровода на общую сумму 705,267 тыс. руб. с привлечением средств областного бюджета в размере 340,156 тыс.руб. 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lang w:val="ru-RU"/>
        </w:rPr>
        <w:t>Водоотведение МО Уржумское сельское поселение осуществляется с помощью надворных уборных или накопительных емкостей с последующим вывозом сточных вод.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трализованное газоснабжения на территории поселения имеется в                                 пос. Андреевский, д. Зоткино, д. Богданово, д. Берсениха, с. Цепочкино, д. Антонково, д. Дюково, д. Теребиловка, д. Поповка, д. Петряево, с. Рождественское, с. Шевнино,                          д. Собакино, д. Русское Тимкино. Жители остальных населенных пунктов пользуются привозным газом в баллонах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плоснабжение в Уржумском сельском поселении осуществляется: в частных домах от печей и котлов </w:t>
      </w:r>
      <w:r>
        <w:rPr>
          <w:rStyle w:val="6"/>
        </w:rPr>
        <w:t>на природном газе, общественных зданий от котельных. Горячее водоснабжение в Уржумском сельском поселении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</w:rPr>
        <w:t>Единственной теплоснабжающей организацией</w:t>
      </w:r>
      <w:r>
        <w:rPr/>
        <w:t xml:space="preserve"> является КОГУП «Облкоммунсерви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ая протяженность тепловых сетей в МО Уржумское сельское поселение 2100 м. Сырая вода поступает в котельную из централизованного водопров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>Электроснабжение МО Уржумское сельское поселение осуществляет ОАО «Коммунэнерго» и ОАО «Кировэнерго», являющиеся филиалом ОАО «МРСК Центра и Поволжья».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lang w:val="ru-RU"/>
        </w:rPr>
        <w:t>На территории поселения население, органы управления и промышленные объекты обеспечиваются услугами связи и информатизации в достаточном объеме и нормального качества.</w:t>
      </w:r>
    </w:p>
    <w:p>
      <w:pPr>
        <w:pStyle w:val="Style26"/>
        <w:suppressAutoHyphens w:val="true"/>
        <w:jc w:val="both"/>
        <w:rPr>
          <w:color w:val="000000"/>
          <w:lang w:val="ru-RU"/>
        </w:rPr>
      </w:pPr>
      <w:r>
        <w:rPr>
          <w:lang w:val="ru-RU"/>
        </w:rPr>
        <w:t>Услуги почтовой связи населению в МО Уржумское сельское поселение предоставляет ФГУП «Почта России».</w:t>
      </w:r>
    </w:p>
    <w:p>
      <w:pPr>
        <w:pStyle w:val="Style26"/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лефонная связь в районе и МО Уржумское сельское поселение обеспечивается основным оператором связи ПАО «Ростелеком» Кировской филиал.</w:t>
      </w:r>
    </w:p>
    <w:p>
      <w:pPr>
        <w:pStyle w:val="Style26"/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Интенсивно развивается беспроводная (сотовая) связь. Основные операторы сотовой связи – «МТС», «Мегафон», «Билайн», «Теле 2».</w:t>
      </w:r>
    </w:p>
    <w:p>
      <w:pPr>
        <w:pStyle w:val="ConsPlusNormal1"/>
        <w:widowControl/>
        <w:ind w:firstLine="709"/>
        <w:jc w:val="both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ая система коммунальной инфраструктуры некоторых населенных пунктов не позволяет обеспечить выполнение требований к качеству поставляемых потребителям коммунальных ресурсов.</w:t>
      </w:r>
    </w:p>
    <w:p>
      <w:pPr>
        <w:pStyle w:val="ConsPlusNormal1"/>
        <w:widowControl/>
        <w:ind w:firstLine="709"/>
        <w:jc w:val="both"/>
        <w:rPr/>
      </w:pPr>
      <w:r>
        <w:rPr>
          <w:rStyle w:val="6"/>
          <w:rFonts w:cs="Times New Roman" w:ascii="Times New Roman" w:hAnsi="Times New Roman"/>
          <w:sz w:val="24"/>
          <w:szCs w:val="24"/>
        </w:rPr>
        <w:t>Несмотря на проводимую модернизацию, объекты коммунальной инфраструктуры также находятся в изношенном состоянии, на 01.01.2021 износ объектов коммунальной инфраструктуры составляет 75 %.</w:t>
      </w:r>
    </w:p>
    <w:p>
      <w:pPr>
        <w:pStyle w:val="ConsPlusNormal1"/>
        <w:widowControl/>
        <w:ind w:firstLine="709"/>
        <w:jc w:val="both"/>
        <w:rPr>
          <w:color w:val="000000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Острота проблем качества, надежности и экологической безопасности коммунального обслуживания, их влияние на комфортность проживания населения, улучшение жилищных условий требуют модернизации объектов коммунальной инфраструктуры и жилищного фонда.</w:t>
      </w:r>
    </w:p>
    <w:p>
      <w:pPr>
        <w:pStyle w:val="Normal"/>
        <w:suppressAutoHyphens w:val="true"/>
        <w:ind w:firstLine="709"/>
        <w:jc w:val="both"/>
        <w:rPr>
          <w:rStyle w:val="6"/>
          <w:b/>
          <w:b/>
          <w:color w:val="000000"/>
        </w:rPr>
      </w:pPr>
      <w:r>
        <w:rPr>
          <w:color w:val="000000"/>
        </w:rPr>
        <w:t>Действующая система экономических отношений в жилищно-коммунальном комплексе характеризуется рядом недостатков, без устранения которых невозможны нормализация функционирования отрасли ЖКХ, повышение надежности, качества и снижение стоимости жилищно-коммун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/>
          <w:color w:val="000000"/>
          <w:sz w:val="24"/>
          <w:szCs w:val="24"/>
        </w:rPr>
        <w:t>Проблемы жилищно-коммунального хозяйств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изкую платежеспособность потребителей, предприятия отрасли оказались в сложном экономическом положении; не имея достаточных доходов от предоставленных жилищно-коммунальных услуг, не привлекались инвестиции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ConsPlusNormal1"/>
        <w:widowControl/>
        <w:ind w:firstLine="709"/>
        <w:jc w:val="both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ресурсная эффективность коммунальной инфраструктуры;</w:t>
      </w:r>
    </w:p>
    <w:p>
      <w:pPr>
        <w:pStyle w:val="ConsPlusNormal1"/>
        <w:widowControl/>
        <w:ind w:firstLine="709"/>
        <w:jc w:val="both"/>
        <w:rPr/>
      </w:pPr>
      <w:r>
        <w:rPr>
          <w:rStyle w:val="6"/>
          <w:rFonts w:cs="Times New Roman" w:ascii="Times New Roman" w:hAnsi="Times New Roman"/>
          <w:sz w:val="24"/>
          <w:szCs w:val="24"/>
        </w:rPr>
        <w:t>- высокий уровень морального и физического износа коммунальной инфраструктуры и жилищного фонда, который составляет от 45% до 73%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>- сверхплановые потери коммунального ресурса в процессе производства и транспортировки до потреб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блюдение показателей качества коммунальных услуг ресурсоснабжающими организациями</w:t>
      </w:r>
    </w:p>
    <w:p>
      <w:pPr>
        <w:pStyle w:val="ConsPlusNormal1"/>
        <w:widowControl/>
        <w:ind w:firstLine="709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Недостаточность средств, направляемых в модернизацию коммунальной инфраструктуры, ведёт к снижению качества и надежности обслуживания потребителей, ресурсной эффективности производства жилищно-коммунальных услуг, а в конечном итоге – к снижению качества и комфортности прожива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1.5.3. Благоустройство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 xml:space="preserve">Территория поселения составляет 95,5 тыс. га. Содержание и благоустройство территории населенных пунктов осуществляется собственниками и пользователями земельных участков в соответствии с установленными требованиями и Правилами благоустройства. Обеспечение содержания и благоустройства участков сельской территории, не принадлежащих на праве собственности или ином вещном, обязательственном праве юридическим и физическим лицам осуществляется органами местного самоуправления в пределах, </w:t>
      </w:r>
      <w:r>
        <w:rPr>
          <w:rStyle w:val="6"/>
        </w:rPr>
        <w:t>предусмотренных в бюджете муниципального образования. На территории поселения находятся 8 сельских кладбищ</w:t>
      </w:r>
      <w:r>
        <w:rPr>
          <w:rStyle w:val="6"/>
          <w:spacing w:val="-9"/>
        </w:rPr>
        <w:t xml:space="preserve"> общей площадью 150100 кв. метров. </w:t>
      </w:r>
      <w:r>
        <w:rPr>
          <w:rStyle w:val="6"/>
          <w:spacing w:val="-1"/>
        </w:rPr>
        <w:t>В населенных пунктах поселения имеется 378 светильников, которые расположены на опорных столбах и линиях ОАО «МРСК Центра и Поволжья» и ОАО «Коммунэнерго.</w:t>
      </w:r>
      <w:r>
        <w:rPr>
          <w:rStyle w:val="6"/>
          <w:spacing w:val="-10"/>
        </w:rPr>
        <w:t xml:space="preserve"> Содержание этой системы </w:t>
      </w:r>
      <w:r>
        <w:rPr>
          <w:rStyle w:val="6"/>
        </w:rPr>
        <w:t>наружного освещения осуществляется за счет средств бюджета муниципального образования.  На территории поселения располагаются 14 памятников погибшим войнам Великой Отечественной Войны.</w:t>
      </w:r>
    </w:p>
    <w:p>
      <w:pPr>
        <w:pStyle w:val="Normal"/>
        <w:shd w:fill="FFFFFF" w:val="clear"/>
        <w:suppressAutoHyphens w:val="true"/>
        <w:ind w:firstLine="708"/>
        <w:jc w:val="both"/>
        <w:rPr>
          <w:shd w:fill="FFFFFF" w:val="clear"/>
        </w:rPr>
      </w:pPr>
      <w:r>
        <w:rPr/>
        <w:t xml:space="preserve">Ежегодные мероприятия по благоустройству территории поселения, осуществляемые за счет финансовых </w:t>
      </w:r>
      <w:r>
        <w:rPr>
          <w:rStyle w:val="6"/>
        </w:rPr>
        <w:t>средств бюджета муниципального образовани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hd w:fill="FFFFFF" w:val="clear"/>
        </w:rPr>
      </w:pPr>
      <w:r>
        <w:rPr>
          <w:shd w:fill="FFFFFF" w:val="clear"/>
        </w:rPr>
        <w:t>На содержание уличного освещения за 2018-2021 годы израсходовано средств в размере более 1 млн. руб. Ежегодно за электроэнергию по уличному освещению расходуется от 600 до 900 тыс. руб.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bCs/>
        </w:rPr>
      </w:pPr>
      <w:r>
        <w:rPr>
          <w:rStyle w:val="6"/>
        </w:rPr>
        <w:t>На территории поселения организован централизованный сбор и вывоз мусора.</w:t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>
          <w:b/>
          <w:bCs/>
        </w:rPr>
        <w:t>Проблемы в области благоустройства населенных пунктов поселения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>Ежегодные мероприятия по благоустройству территории поселения, осуществляемые за счет финансовых средств бюджета муниципального образования, недостаточны и не решают накопившихся проблем в данной сфере: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>-  на улицах и переулках населенных пунктах поселения имеется большое количество перестойных деревьев, которые угрожают жизни и здоровью населения,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>- обочины дорог в населенных пунктах поселения и незакрепленные территории в летний период покрыты сорной растительностью и борщевиком «Сосновского» и тем самым портят эстетический и внешний вид улиц деревень и сел,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/>
        <w:t>- территории 8 сельских кладбищ требует очистки от мусора и полного благоустройства,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>
          <w:spacing w:val="-10"/>
        </w:rPr>
      </w:pPr>
      <w:r>
        <w:rPr/>
        <w:t>- улицы и переулки некоторых населенных пунктов требуют дополнительного освещения с учетом требований энергосбережени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pacing w:val="-10"/>
        </w:rPr>
      </w:pPr>
      <w:r>
        <w:rPr>
          <w:spacing w:val="-10"/>
        </w:rPr>
        <w:t>На территории поселения имеется ряд земельных участков, не закрепленных за конкретным юридическим или физическим лицом (пустыри, газоны и т.п.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</w:rPr>
      </w:pPr>
      <w:r>
        <w:rPr/>
        <w:t xml:space="preserve">В ряде деревень и сел поселения имеется ветхий жилищный фонд, жилые </w:t>
      </w:r>
      <w:r>
        <w:rPr>
          <w:rStyle w:val="6"/>
          <w:spacing w:val="-1"/>
        </w:rPr>
        <w:t xml:space="preserve">дома, признанные непригодными для проживания, подлежат сносу, мусор </w:t>
      </w:r>
      <w:r>
        <w:rPr/>
        <w:t xml:space="preserve">от разборки - вывозу. Земельные участки должны освобождаться от </w:t>
      </w:r>
      <w:r>
        <w:rPr>
          <w:rStyle w:val="6"/>
          <w:spacing w:val="-4"/>
        </w:rPr>
        <w:t>самовольных временных построек (сараев) в установлен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>Для решения данных проблем необходимо продолжать работу, в том числе и рейдовую, с населением по вопросу содержания придомовых территорий, проведением конкурсов в области благоустройства. Для сноса аварийных расселённых многоквартирных домов необходимо выделение бюджетных средств.</w:t>
      </w:r>
    </w:p>
    <w:p>
      <w:pPr>
        <w:pStyle w:val="Normal"/>
        <w:suppressAutoHyphens w:val="true"/>
        <w:ind w:firstLine="709"/>
        <w:jc w:val="both"/>
        <w:rPr>
          <w:rStyle w:val="6"/>
          <w:b/>
          <w:b/>
          <w:bCs/>
          <w:color w:val="000000"/>
        </w:rPr>
      </w:pPr>
      <w:r>
        <w:rPr>
          <w:bCs/>
        </w:rPr>
        <w:t>Проблему уличного освещения предполагается решать проведением мероприятий по устройству освещения, в т.ч. и посредством участия в областной программе поддержки местных инициатив. Увеличению времени работы освещения будет способствовать дальнейшая работа по внедрению энергосберегающих светильников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  <w:b/>
          <w:bCs/>
          <w:color w:val="000000"/>
        </w:rPr>
        <w:t>-</w:t>
      </w:r>
      <w:r>
        <w:rPr/>
        <w:t>обеспечивающей пропуск возрастающих транспортных потоков, а также выходы на внешние автодоро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, являются:</w:t>
      </w:r>
    </w:p>
    <w:p>
      <w:pPr>
        <w:pStyle w:val="28"/>
        <w:tabs>
          <w:tab w:val="left" w:pos="912" w:leader="none"/>
          <w:tab w:val="left" w:pos="1021" w:leader="none"/>
        </w:tabs>
        <w:suppressAutoHyphens w:val="true"/>
        <w:spacing w:lineRule="atLeast" w:line="100"/>
        <w:ind w:left="0" w:right="0" w:firstLine="709"/>
        <w:rPr/>
      </w:pPr>
      <w:r>
        <w:rPr/>
        <w:t>- 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28"/>
        <w:tabs>
          <w:tab w:val="left" w:pos="912" w:leader="none"/>
          <w:tab w:val="left" w:pos="1021" w:leader="none"/>
        </w:tabs>
        <w:suppressAutoHyphens w:val="true"/>
        <w:spacing w:lineRule="atLeast" w:line="100"/>
        <w:ind w:left="0" w:right="0" w:firstLine="709"/>
        <w:rPr/>
      </w:pPr>
      <w:r>
        <w:rPr/>
        <w:t>- состояние существующей системы транспортной инфраструктуры;</w:t>
      </w:r>
    </w:p>
    <w:p>
      <w:pPr>
        <w:pStyle w:val="28"/>
        <w:tabs>
          <w:tab w:val="left" w:pos="912" w:leader="none"/>
          <w:tab w:val="left" w:pos="1021" w:leader="none"/>
        </w:tabs>
        <w:suppressAutoHyphens w:val="true"/>
        <w:spacing w:lineRule="atLeast" w:line="100"/>
        <w:ind w:left="0" w:right="0" w:firstLine="709"/>
        <w:rPr>
          <w:b/>
          <w:b/>
          <w:color w:val="000000"/>
        </w:rPr>
      </w:pPr>
      <w:r>
        <w:rPr/>
        <w:t>- перспективное строительство малоэтажных домов, направленное на улучшение жилищных условий граждан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1.6. Оценка состояния социально-культурной сферы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</w:rPr>
        <w:t xml:space="preserve">1.6.1 Оценка сферы деятельности образования </w:t>
      </w:r>
    </w:p>
    <w:p>
      <w:pPr>
        <w:pStyle w:val="Normal"/>
        <w:suppressAutoHyphens w:val="true"/>
        <w:ind w:firstLine="709"/>
        <w:jc w:val="both"/>
        <w:rPr/>
      </w:pPr>
      <w:r>
        <w:rPr/>
        <w:t>На территории поселения находится 3 школы, 7 дошкольных групп и коррекционная школа. Численность учащихся составляет 198, посещающих детский сад — 105.  Общая численность детей дошкольного возраста составляет 372 человека.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Обеспеченность объектами образования на территории</w:t>
      </w:r>
    </w:p>
    <w:p>
      <w:pPr>
        <w:pStyle w:val="TextBody"/>
        <w:suppressAutoHyphens w:val="true"/>
        <w:spacing w:before="0" w:after="0"/>
        <w:jc w:val="center"/>
        <w:rPr>
          <w:color w:val="000000"/>
          <w:shd w:fill="FFFFFF" w:val="clear"/>
        </w:rPr>
      </w:pPr>
      <w:r>
        <w:rPr>
          <w:b/>
          <w:shd w:fill="FFFFFF" w:val="clear"/>
        </w:rPr>
        <w:t>Уржумского сельского поселения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color w:val="00000A"/>
          <w:shd w:fill="FFFFFF" w:val="clear"/>
        </w:rPr>
        <w:t> </w:t>
      </w:r>
    </w:p>
    <w:tbl>
      <w:tblPr>
        <w:tblW w:w="95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5"/>
        <w:gridCol w:w="2430"/>
        <w:gridCol w:w="2085"/>
        <w:gridCol w:w="1380"/>
        <w:gridCol w:w="1365"/>
        <w:gridCol w:w="1505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№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Наименование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Адрес местонахождени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Этажность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Мощность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tLeast" w:line="240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Состояние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тделение дошкольного и общего образования п. Андреевский МКОУ ООШ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с. Петровского Уржумского района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. Анреевский ул. Садовая д. 23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школьная группа  </w:t>
            </w:r>
            <w:r>
              <w:rPr>
                <w:color w:val="000000"/>
              </w:rPr>
              <w:t>МКОУ ООШ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с. Петровского Уржумского района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. Андреевский ул. Мира д.5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Дошкольная группа  МКОУ ООШ д. Богданово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. Богданово ул. Молодежная д. 1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Дошкольная группа  МКОУ ООШ с. Русский Турек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. Русское Тимкино ул. 8 Марта д. 13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тделение с. Рождественского МКОУ ООШ с. Петровского Уржумского района Кировской области</w:t>
            </w:r>
            <w:r>
              <w:rPr/>
              <w:t xml:space="preserve">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Рождественское ул. Труда д. 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8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школьная группа  </w:t>
            </w:r>
            <w:r>
              <w:rPr>
                <w:color w:val="000000"/>
              </w:rPr>
              <w:t>МКОУ ООШ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с. Петровского Уржумского района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Рождественское ул. Труда д. 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школьная группа  </w:t>
            </w:r>
            <w:r>
              <w:rPr>
                <w:color w:val="000000"/>
              </w:rPr>
              <w:t>МКОУ ООШ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с. Петровского Уржумского района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. Антонко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ул. Центральная д. 1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Структурное отделение МОУ СОШ с. Русский Турек Уржумского района Кировской области – основная общеобразовательная школа села Шевнино 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Шевнино ул. Кирова д. 30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школьная групп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 СОШ с. Русский Турек Уржумского района Кировской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Шевнино ул. Кирова д. 31 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школьная групп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 СОШ с. Русский Турек Уржумского района Кировской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. Собакино ул. Лесная д.1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ГОБУШИ ОВЗ с. Цепочкино Уржумского района Кировской области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Цепочкино ул. Кирова д.3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Интернат ГОБУШИ ОВЗ с. Цепочкино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. Цепочкино ул. Кирова д.3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.</w:t>
            </w:r>
          </w:p>
        </w:tc>
      </w:tr>
    </w:tbl>
    <w:p>
      <w:pPr>
        <w:pStyle w:val="TextBody"/>
        <w:suppressAutoHyphens w:val="true"/>
        <w:spacing w:before="0" w:after="0"/>
        <w:jc w:val="center"/>
        <w:rPr>
          <w:shd w:fill="FFFFFF" w:val="clear"/>
        </w:rPr>
      </w:pPr>
      <w:r>
        <w:rPr>
          <w:b/>
          <w:shd w:fill="FFFFFF" w:val="clear"/>
        </w:rPr>
        <w:t>Обеспеченность объектами образования на территории Уржумского сельского поселения</w:t>
      </w:r>
    </w:p>
    <w:tbl>
      <w:tblPr>
        <w:tblW w:w="92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5"/>
        <w:gridCol w:w="1755"/>
        <w:gridCol w:w="1755"/>
        <w:gridCol w:w="1730"/>
      </w:tblGrid>
      <w:tr>
        <w:trPr/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uppressAutoHyphens w:val="true"/>
              <w:spacing w:lineRule="atLeast" w:line="276"/>
              <w:jc w:val="both"/>
              <w:rPr>
                <w:color w:val="00000A"/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019 год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020 год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021 год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Кол-во образовательных учреждений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Кол-во учащихся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Кол-во детей дошкольного возраста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both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Кол-во педагогических работников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75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74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73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both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с высшим образованием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51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51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52</w:t>
            </w:r>
          </w:p>
        </w:tc>
      </w:tr>
      <w:tr>
        <w:trPr/>
        <w:tc>
          <w:tcPr>
            <w:tcW w:w="40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both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со средне-специальным образованием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4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3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spacing w:lineRule="atLeast" w:line="276"/>
              <w:jc w:val="center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23</w:t>
            </w:r>
          </w:p>
        </w:tc>
      </w:tr>
    </w:tbl>
    <w:p>
      <w:pPr>
        <w:pStyle w:val="TextBody"/>
        <w:suppressAutoHyphens w:val="true"/>
        <w:spacing w:before="0" w:after="0"/>
        <w:jc w:val="both"/>
        <w:rPr>
          <w:shd w:fill="FFFF00" w:val="clear"/>
        </w:rPr>
      </w:pPr>
      <w:r>
        <w:rPr>
          <w:shd w:fill="FFFFFF" w:val="clear"/>
        </w:rPr>
        <w:t> </w:t>
      </w:r>
    </w:p>
    <w:p>
      <w:pPr>
        <w:pStyle w:val="Normal"/>
        <w:suppressAutoHyphens w:val="true"/>
        <w:ind w:firstLine="709"/>
        <w:jc w:val="both"/>
        <w:rPr/>
      </w:pPr>
      <w:r>
        <w:rPr/>
        <w:t>В школах трудится 73 педагогических работника. Средний возраст педагогических работников более 50 лет.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благоустроенного жилья в поселен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Транспортному обслуживанию подлежат учащиеся сельских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к как учреждения образования находятся в населенном пункте с. Рождественское, д. Овсянниково, г. Уржум, доставка учащихся, проживающих в других населенных пунктах Уржумского сельского поселения, производится школьным автобусом МКОУ СОШ г. Уржум, МКОУ ООШ с. Рождественское и КОГОБУ ШИ ОВЗ с. Цепочкино, согласно «Схеме закрепления микрорайонов за общеобразовательными учреждениями Уржумского муниципального района», утвержденной  приказами Управления образования администрации Уржумского муниципального райо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школьников оборудованы остановочные пункты.</w:t>
      </w:r>
    </w:p>
    <w:p>
      <w:pPr>
        <w:pStyle w:val="Normal"/>
        <w:suppressAutoHyphens w:val="true"/>
        <w:ind w:firstLine="709"/>
        <w:jc w:val="both"/>
        <w:rPr/>
      </w:pPr>
      <w:r>
        <w:rPr/>
        <w:t>Одной из главных проблем, существующих в образовании, по-прежнему является наличие малочисленных образовательных учреждений. Средняя наполняемость классов в школах поселения 4-5 человек. В связи с этим остается задача создания оптимальной сети образовательных учреждений, отвечающей демографической ситуации. Сохраняется низкий уровень заработной платы работников образования, происходит «старение» педагогических кадров образовательных учреждений. Молодые специалисты отказываются ехать в сельские школы из-за отсутствия жилья, низкой зарплаты. Высокий процент педагогов имеют стаж работы более 20 лет. Слабая материально-техническая база ряда образовательных учреждений не позволяет обеспечить качественное современное образование. Важной проблемой общего образования по-прежнему является недостаток средств на выполнение предписаний надзорных органов и текущий ремонт помещени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shd w:fill="FFFF00" w:val="clear"/>
        </w:rPr>
      </w:pPr>
      <w:r>
        <w:rPr>
          <w:b/>
        </w:rPr>
        <w:t>1.6.2. Оценка сферы деятельности з</w:t>
      </w:r>
      <w:r>
        <w:rPr>
          <w:b/>
          <w:color w:val="000000"/>
        </w:rPr>
        <w:t xml:space="preserve">дравоохранения </w:t>
      </w:r>
    </w:p>
    <w:p>
      <w:pPr>
        <w:pStyle w:val="Normal"/>
        <w:suppressAutoHyphens w:val="true"/>
        <w:ind w:firstLine="709"/>
        <w:jc w:val="both"/>
        <w:rPr/>
      </w:pPr>
      <w:r>
        <w:rPr/>
        <w:t>Обеспечение населения качественными услугами в области здравоохранения – одна из главнейших задач, стоящая перед органами управ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К основным необходимым населению нормируемым объектам здравоохранения относятся врачебные амбулатории (повседневный уровень) и больницы (периодический уровень)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труктуре учреждений первого уровня обслуживания есть фельдшерско-акушерские пункты (ФАП).</w:t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состоянию на начало 2021 года в поселении функционирует семь(или9) фельдшерско-акушерских пун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1. д. Богданово - ул. Мира, д. 9;</w:t>
      </w:r>
    </w:p>
    <w:p>
      <w:pPr>
        <w:pStyle w:val="Normal"/>
        <w:suppressAutoHyphens w:val="true"/>
        <w:ind w:firstLine="709"/>
        <w:jc w:val="both"/>
        <w:rPr/>
      </w:pPr>
      <w:r>
        <w:rPr/>
        <w:t>2. д. Мари – Шуэть — ул. Центральная, д.22 а;</w:t>
      </w:r>
    </w:p>
    <w:p>
      <w:pPr>
        <w:pStyle w:val="Normal"/>
        <w:suppressAutoHyphens w:val="true"/>
        <w:ind w:firstLine="709"/>
        <w:jc w:val="both"/>
        <w:rPr/>
      </w:pPr>
      <w:r>
        <w:rPr/>
        <w:t>3. д. Поповка - ул. Молодежная, д. 2;</w:t>
      </w:r>
    </w:p>
    <w:p>
      <w:pPr>
        <w:pStyle w:val="Normal"/>
        <w:suppressAutoHyphens w:val="true"/>
        <w:ind w:firstLine="709"/>
        <w:jc w:val="both"/>
        <w:rPr/>
      </w:pPr>
      <w:r>
        <w:rPr/>
        <w:t>4. с. Рождественское - ул. Труда, д. 4;</w:t>
      </w:r>
    </w:p>
    <w:p>
      <w:pPr>
        <w:pStyle w:val="Normal"/>
        <w:suppressAutoHyphens w:val="true"/>
        <w:ind w:firstLine="709"/>
        <w:jc w:val="both"/>
        <w:rPr/>
      </w:pPr>
      <w:r>
        <w:rPr/>
        <w:t>5. д. Русское Тимкино - ул. Колхозная, д. 8;</w:t>
      </w:r>
    </w:p>
    <w:p>
      <w:pPr>
        <w:pStyle w:val="Normal"/>
        <w:suppressAutoHyphens w:val="true"/>
        <w:ind w:firstLine="709"/>
        <w:jc w:val="both"/>
        <w:rPr/>
      </w:pPr>
      <w:r>
        <w:rPr/>
        <w:t>6. с. Шевнино - ул. Зеленая, д. 1;</w:t>
      </w:r>
    </w:p>
    <w:p>
      <w:pPr>
        <w:pStyle w:val="Normal"/>
        <w:suppressAutoHyphens w:val="true"/>
        <w:ind w:firstLine="709"/>
        <w:jc w:val="both"/>
        <w:rPr/>
      </w:pPr>
      <w:r>
        <w:rPr/>
        <w:t>7. пос. Андреевский - Северная улица, д. 8;</w:t>
      </w:r>
    </w:p>
    <w:p>
      <w:pPr>
        <w:pStyle w:val="Normal"/>
        <w:suppressAutoHyphens w:val="true"/>
        <w:ind w:firstLine="709"/>
        <w:jc w:val="both"/>
        <w:rPr/>
      </w:pPr>
      <w:r>
        <w:rPr/>
        <w:t>8. с. Цепочкино — ул. Кирова, д. 38;</w:t>
      </w:r>
    </w:p>
    <w:p>
      <w:pPr>
        <w:pStyle w:val="Normal"/>
        <w:suppressAutoHyphens w:val="true"/>
        <w:ind w:firstLine="709"/>
        <w:jc w:val="both"/>
        <w:rPr/>
      </w:pPr>
      <w:r>
        <w:rPr/>
        <w:t>9. д. Зоткино — ул. Полевая, д. 4.   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медицинских работников направлена на сохранение и повышение доступности и качества медицинской помощи, выявления заболеваний на ранних стадиях развития, снижения заболеваемости с временной утратой трудоспособности, снижения уровня инвалидов, увеличение продолжительности жизни на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ой проблемой является слабая материально-техническая база сельского здравоохранения, что сказывается на уровне оказываемой медицинской помощи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вязи с этим разрабатываются мероприятия, которые улучшат материально-техническую базу учреждений здравоохранения, позволят повысить качество оказываемой медицинской помощи населению при диспансеризации, специализированной помощи, снизят уровень заболеваемости и улучшат демографические показател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6.3. Оценка сферы деятельности культуры</w:t>
      </w:r>
    </w:p>
    <w:p>
      <w:pPr>
        <w:pStyle w:val="Normal"/>
        <w:suppressAutoHyphens w:val="true"/>
        <w:ind w:firstLine="709"/>
        <w:jc w:val="both"/>
        <w:rPr/>
      </w:pPr>
      <w:r>
        <w:rPr/>
        <w:t>Необходимым условием культурного развития населения муниципального образования является повышение доступности услуг в сфере культуры и искусства, а также развитие материально-технической базы и технологическое перевооружение учреждений культуры и искус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услуг населению в области культуры в поселении осуществляет МКУК «Русско-Тимкинский СДК» и МКУК «Богдановская СБ» Уржумского сельского посел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1.СДК в д. Русское Тимкино;</w:t>
      </w:r>
    </w:p>
    <w:p>
      <w:pPr>
        <w:pStyle w:val="Normal"/>
        <w:suppressAutoHyphens w:val="true"/>
        <w:ind w:firstLine="709"/>
        <w:jc w:val="both"/>
        <w:rPr/>
      </w:pPr>
      <w:r>
        <w:rPr/>
        <w:t>2.структурные подраздел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3.сельский Клуб в п. Андреевский</w:t>
      </w:r>
    </w:p>
    <w:p>
      <w:pPr>
        <w:pStyle w:val="Normal"/>
        <w:suppressAutoHyphens w:val="true"/>
        <w:ind w:firstLine="709"/>
        <w:jc w:val="both"/>
        <w:rPr/>
      </w:pPr>
      <w:r>
        <w:rPr/>
        <w:t>4.сельский Клуб в д. Антонк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5.сельский Клуб в д. Берсениха</w:t>
      </w:r>
    </w:p>
    <w:p>
      <w:pPr>
        <w:pStyle w:val="Normal"/>
        <w:suppressAutoHyphens w:val="true"/>
        <w:ind w:firstLine="709"/>
        <w:jc w:val="both"/>
        <w:rPr/>
      </w:pPr>
      <w:r>
        <w:rPr/>
        <w:t>6.сельский Клуб в д. Богдан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7.сельский Клуб в д. Зотк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8.сельский Клуб в д. Мари-Шуэть</w:t>
      </w:r>
    </w:p>
    <w:p>
      <w:pPr>
        <w:pStyle w:val="Normal"/>
        <w:suppressAutoHyphens w:val="true"/>
        <w:ind w:firstLine="709"/>
        <w:jc w:val="both"/>
        <w:rPr/>
      </w:pPr>
      <w:r>
        <w:rPr/>
        <w:t>9.сельский Клуб в д. Овсянник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10.сельский Клуб в д. Поповка</w:t>
      </w:r>
    </w:p>
    <w:p>
      <w:pPr>
        <w:pStyle w:val="Normal"/>
        <w:suppressAutoHyphens w:val="true"/>
        <w:ind w:firstLine="709"/>
        <w:jc w:val="both"/>
        <w:rPr/>
      </w:pPr>
      <w:r>
        <w:rPr/>
        <w:t>11.сельский Клуб в с. Рождественское</w:t>
      </w:r>
    </w:p>
    <w:p>
      <w:pPr>
        <w:pStyle w:val="Normal"/>
        <w:suppressAutoHyphens w:val="true"/>
        <w:ind w:firstLine="709"/>
        <w:jc w:val="both"/>
        <w:rPr/>
      </w:pPr>
      <w:r>
        <w:rPr/>
        <w:t>12.сельский Клуб в д. Собак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13.сельский Клуб в д. Табек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15.сельский Клуб в с. Шевн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16. сельский Клуб д. Русская Биляморь</w:t>
      </w:r>
    </w:p>
    <w:p>
      <w:pPr>
        <w:pStyle w:val="Normal"/>
        <w:suppressAutoHyphens w:val="true"/>
        <w:ind w:firstLine="709"/>
        <w:jc w:val="both"/>
        <w:rPr/>
      </w:pPr>
      <w:r>
        <w:rPr/>
        <w:t>17. дом культуры с. Цепочк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18.сельская библиотека в п. Андреевский</w:t>
      </w:r>
    </w:p>
    <w:p>
      <w:pPr>
        <w:pStyle w:val="Normal"/>
        <w:suppressAutoHyphens w:val="true"/>
        <w:ind w:firstLine="709"/>
        <w:jc w:val="both"/>
        <w:rPr/>
      </w:pPr>
      <w:r>
        <w:rPr/>
        <w:t>19.сельская библиотека в д. Антонк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20.сельская библиотека в д. Богдан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21.сельская библиотека в д. Овсянниково</w:t>
      </w:r>
    </w:p>
    <w:p>
      <w:pPr>
        <w:pStyle w:val="Normal"/>
        <w:suppressAutoHyphens w:val="true"/>
        <w:ind w:firstLine="709"/>
        <w:jc w:val="both"/>
        <w:rPr/>
      </w:pPr>
      <w:r>
        <w:rPr/>
        <w:t>22.сельская библиотека в д. Поповка</w:t>
      </w:r>
    </w:p>
    <w:p>
      <w:pPr>
        <w:pStyle w:val="Normal"/>
        <w:suppressAutoHyphens w:val="true"/>
        <w:ind w:firstLine="709"/>
        <w:jc w:val="both"/>
        <w:rPr/>
      </w:pPr>
      <w:r>
        <w:rPr/>
        <w:t>23.сельская библиотека в с. Рождественское</w:t>
      </w:r>
    </w:p>
    <w:p>
      <w:pPr>
        <w:pStyle w:val="Normal"/>
        <w:suppressAutoHyphens w:val="true"/>
        <w:ind w:firstLine="709"/>
        <w:jc w:val="both"/>
        <w:rPr/>
      </w:pPr>
      <w:r>
        <w:rPr/>
        <w:t>24.сельская библиотека в д. Русское Тимк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25.сельская библиотека в с. Цепочкино</w:t>
      </w:r>
    </w:p>
    <w:p>
      <w:pPr>
        <w:pStyle w:val="Normal"/>
        <w:suppressAutoHyphens w:val="true"/>
        <w:ind w:firstLine="709"/>
        <w:jc w:val="both"/>
        <w:rPr/>
      </w:pPr>
      <w:r>
        <w:rPr/>
        <w:t>26.сельская библиотека в с. Шевнино</w:t>
      </w:r>
    </w:p>
    <w:p>
      <w:pPr>
        <w:pStyle w:val="Normal"/>
        <w:suppressAutoHyphens w:val="true"/>
        <w:ind w:firstLine="709"/>
        <w:jc w:val="center"/>
        <w:rPr/>
      </w:pPr>
      <w:r>
        <w:rPr/>
        <w:t>Обеспеченность объектами культуры на территории Уржумского сельского поселения</w:t>
      </w:r>
    </w:p>
    <w:tbl>
      <w:tblPr>
        <w:tblW w:w="92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1830"/>
        <w:gridCol w:w="2850"/>
        <w:gridCol w:w="2250"/>
        <w:gridCol w:w="1785"/>
      </w:tblGrid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Мощность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Русское Тимкино ул. 8 Марта д. 13а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п. Андреевский ул. Молодежная д. 20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Антонково ул. Центральная д.3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Берсениха ул. Садовая д.20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Богданово ул. Набережная д. 3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Зоткино ул. Полевая д.2а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Мари-Шуэть ул. Центральная д. 2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Овсянниково ул. Мира д.18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д. Поповка ул.Набережная д.32 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. Рождественское ул. Победы д. 6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5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Не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Собакино ул. Лесная д. 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Табеково ул. Заболотского д.6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Фролята ул. Зеленая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д. 1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. Шевнино ул. Кирова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д. 28 а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ий Клуб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Русская Биляморь ул.Садовая д.1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с.Цепочкино ул. Кирова д.28 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Не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п. Андреевский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ул. Молодежная д.20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661/415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Антонково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ул. Центральная д. 3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00/110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Богданово ул. Школьная д. 1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5578/86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Овсянниково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ул. Мира д. 24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Поповка ул.Набережная д.32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500/10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. Рождественское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ул. Первомайская д. 33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500/109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д. Русское Тимкино ул. 8 Марта д.13а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9800/200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. Цепочкино ул. Октябрьская д. 15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11000/310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ельская библиотека</w:t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с. Шевнино ул. Кирова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д. 28а</w:t>
            </w:r>
          </w:p>
        </w:tc>
        <w:tc>
          <w:tcPr>
            <w:tcW w:w="22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7800/92 тыс. ед. хранения/читателе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/>
              <w:t>Удов.</w:t>
            </w:r>
          </w:p>
        </w:tc>
      </w:tr>
    </w:tbl>
    <w:p>
      <w:pPr>
        <w:pStyle w:val="TextBody"/>
        <w:suppressAutoHyphens w:val="true"/>
        <w:spacing w:before="0" w:after="0"/>
        <w:ind w:firstLine="708"/>
        <w:jc w:val="both"/>
        <w:rPr>
          <w:color w:val="00000A"/>
          <w:shd w:fill="FFFF00" w:val="clear"/>
        </w:rPr>
      </w:pPr>
      <w:r>
        <w:rPr>
          <w:color w:val="00000A"/>
          <w:shd w:fill="FFFF00" w:val="clear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МКУК «Русско-Тимкинский СДК» и его структурных подразделениях созданы и работают 92 клубных формирования для взрослых и детей в различных направлениях: танцевальные, вокальные, спортивные, семейные, интеллектуальные и т. д. В их числе   9 детских и 1 взрослый хореографических коллективов, эстрадное пение: 10 детских и 18 взрослых, 7 коллективов в жанре театрального искусства, 2 коллектива традиционного фольклора, 6 коллективов декоративно-прикладного творчества. Ежегодно учреждениями культуры проводится порядка 904 мероприятия для всех слоев на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дним из основных направлений работы является работа по организации досуга детей и подростков. Это проведение интеллектуальных игр, сельских праздников, игровых программ, различных спартакиад, соревнований по разным видам спорта. В течение трех лет проводится ежегодный детский фестиваль самодеятельного народного творчества «Маленькая звездочка»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помещениях, в которых осуществляют свою деятельность учреждения культуры ежегодно, по мере возможности, проводится косметический ремонт. Задача культурно-досуговых учреждений – вводить инновационные формы организации досуга населения и увеличить процент охвата насел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еспеченность учреждениями культуры в поселении достаточна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я по развитию культурно-бытового обслуживания населения предусматривают: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ширение перечня видов услуг в сфере культуры и искус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вышение качества предоставляемых услуг в данной сфере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адровое обеспечение учреждений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здание условий для повышения квалификации кадр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ащение учреждений современным оборудование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ведение существующих зданий в нормативное состояние (проведение капитальных ремонт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Следует отметить, что в сфере культуры существует ряд проблем. Главной проблемой остается сохранение и развитие кадрового потенциала. Сегодня трудиться в муниципальном казенном учреждении культуры «Русско-Тимкинский сельский Дом культуры» 18 человек. Из них в возрасте 40 лет и старше - 17, а в возрасте до 30 лет - 1 человек. Уровень оснащенности сельских клубов, отсутствие жилья не позволяют привлечь в сферу культуры высококвалифицированных специалистов, владеющих новыми информационными технологиями. Сохраняется несоответствие технического оснащения культурно-досуговых учреждений современным требованиям, недостаток финансовых средств на обновление сценических костюмов, музыкальных инструментов и оборудования.</w:t>
      </w:r>
    </w:p>
    <w:p>
      <w:pPr>
        <w:pStyle w:val="TextBody"/>
        <w:suppressAutoHyphens w:val="true"/>
        <w:spacing w:before="0" w:after="0"/>
        <w:ind w:firstLine="708"/>
        <w:jc w:val="both"/>
        <w:rPr>
          <w:shd w:fill="FFFFFF" w:val="clear"/>
        </w:rPr>
      </w:pPr>
      <w:r>
        <w:rPr>
          <w:b/>
          <w:color w:val="000000"/>
        </w:rPr>
        <w:t xml:space="preserve">1.6.4. </w:t>
      </w:r>
      <w:r>
        <w:rPr>
          <w:b/>
          <w:shd w:fill="FFFFFF" w:val="clear"/>
        </w:rPr>
        <w:t>Физическая культура и спорт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</w:rPr>
        <w:tab/>
      </w:r>
      <w:r>
        <w:rPr/>
        <w:t>Важной составной частью социальной сферы поселения является развитие физической культуры и спорта, без которых невозможно поддержание здоровья населения.</w:t>
      </w:r>
    </w:p>
    <w:p>
      <w:pPr>
        <w:pStyle w:val="Normal"/>
        <w:suppressAutoHyphens w:val="true"/>
        <w:jc w:val="both"/>
        <w:rPr/>
      </w:pPr>
      <w:r>
        <w:rPr/>
        <w:t> </w:t>
      </w:r>
      <w:r>
        <w:rPr/>
        <w:tab/>
        <w:t>Основной целью деятельности перспективного развития физкультуры и спорта является: эффективное использование возможностей физической культуры и спорта в оздоровлении населения, воспитании молодежи, формировании здорового образа жизни населения и достойное выступление сельских спортсменов на районных и областных соревнованиях.</w:t>
      </w:r>
    </w:p>
    <w:p>
      <w:pPr>
        <w:pStyle w:val="Normal"/>
        <w:suppressAutoHyphens w:val="true"/>
        <w:jc w:val="both"/>
        <w:rPr/>
      </w:pPr>
      <w:r>
        <w:rPr/>
        <w:t xml:space="preserve">            </w:t>
      </w:r>
      <w:r>
        <w:rPr/>
        <w:t>В Уржумском сельском   поселении имеется материальная база, которая представлена - 4 спортивными залами, которые имеются в школах, 1 спорткомплексом, 6 простейшими спортплощадками.  Физкультурно-спортивная работа организуется при сельских школах и сельских клубах.  </w:t>
      </w:r>
      <w:r>
        <mc:AlternateContent>
          <mc:Choice Requires="wps">
            <w:drawing>
              <wp:anchor behindDoc="0" distT="2724150" distB="0" distL="771525" distR="0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2724150</wp:posOffset>
                </wp:positionV>
                <wp:extent cx="99695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283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41.35pt;mso-wrap-distance-left:60.75pt;mso-wrap-distance-right:0pt;mso-wrap-distance-top:214.5pt;mso-wrap-distance-bottom:0pt;margin-top:214.5pt;mso-position-vertical-relative:text;margin-left:60.7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5" w:type="dxa"/>
                            <w:tcBorders/>
                            <w:shd w:fill="FFFFFF" w:val="clear"/>
                            <w:vAlign w:val="center"/>
                          </w:tcPr>
                          <w:tbl>
                            <w:tblPr>
                              <w:tblW w:w="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5"/>
                            </w:tblGrid>
                            <w:tr>
                              <w:trPr/>
                              <w:tc>
                                <w:tcPr>
                                  <w:tcW w:w="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Фитнес - клуб «Ветеран» работает при Шевнинском, Богдановском, Поповском сельских клубах и при Андреевской школе. Физкультурой и спортом в сельской местности охвачено 252 человек взрослого населения.     </w:t>
      </w:r>
    </w:p>
    <w:p>
      <w:pPr>
        <w:pStyle w:val="TextBody"/>
        <w:suppressAutoHyphens w:val="true"/>
        <w:spacing w:before="0" w:after="0"/>
        <w:jc w:val="both"/>
        <w:rPr>
          <w:color w:val="000000"/>
          <w:shd w:fill="FFFF00" w:val="clear"/>
        </w:rPr>
      </w:pPr>
      <w:r>
        <w:rPr>
          <w:shd w:fill="FFFFFF" w:val="clear"/>
        </w:rPr>
        <w:tab/>
      </w:r>
      <w:r>
        <w:rPr>
          <w:b/>
          <w:shd w:fill="FFFFFF" w:val="clear"/>
        </w:rPr>
        <w:t>1.6.5.</w:t>
      </w:r>
      <w:r>
        <w:rPr>
          <w:shd w:fill="FFFFFF" w:val="clear"/>
        </w:rPr>
        <w:t xml:space="preserve"> </w:t>
      </w:r>
      <w:r>
        <w:rPr>
          <w:b/>
          <w:color w:val="000000"/>
        </w:rPr>
        <w:t>Молодежная полит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Сегодня в поселении проживает 1016 молодых людей в возрасте от 18 до 35 лет, что составляет 21,5 % от всего населения. Молодежь составляет около 26,7 % трудовых ресурсов поселения. Эти цифры показывают, что экономический и социальный статус молодых людей высок, без них невозможна ни социально-экономическая жизнь района, ни тем более его будущее. Молодёжь представлена во всех социальных группах и слоях об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временных условиях развития общества социальная сфера становится мощным фактором эффективного социально-экономического развития общества. Население является одним из основных ресурсов этого процесса, а молодежь – его стратегической составляющей, изменение качества которой приводит к объективным изменениям в обществе.</w:t>
      </w:r>
    </w:p>
    <w:p>
      <w:pPr>
        <w:pStyle w:val="Normal"/>
        <w:suppressAutoHyphens w:val="true"/>
        <w:ind w:firstLine="709"/>
        <w:jc w:val="both"/>
        <w:rPr/>
      </w:pPr>
      <w:r>
        <w:rPr/>
        <w:t>Молодежная политика проводится в целях создания условий и гарантий для реализации личности молодого человека и развития молодежных объединений, движений, инициатив. Молодежная политика представляет собой систему целенаправленных на обеспечение условий для самореализации, социализации и развития личности молодого человека процессов взаимодействия органов местного самоуправления с общественными организациями, представляющими интересы граждан в возрасте от 14 до 30 лет, а также самими гражданами этой возрастной группы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я муниципальной молодежной политики осуществляется органами местного самоуправления, молодежными объединениями, комитетами на основе принимаемых нормативных актов и программ. Финансово-экономическое обеспечение Стратегии предусматривает средства бюджета района, областного бюджета, внебюджетных источник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е задачи развития молодежной политики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вершенствование нормативно-правовой базы и системы управления молодёжной политикой на территории Уржумского района;</w:t>
      </w:r>
    </w:p>
    <w:p>
      <w:pPr>
        <w:pStyle w:val="Normal"/>
        <w:suppressAutoHyphens w:val="true"/>
        <w:ind w:firstLine="709"/>
        <w:jc w:val="both"/>
        <w:rPr/>
      </w:pPr>
      <w:r>
        <w:rPr/>
        <w:t>-создание условий для реализации творческого потенциала молодёжи района. </w:t>
      </w:r>
    </w:p>
    <w:p>
      <w:pPr>
        <w:pStyle w:val="Normal"/>
        <w:suppressAutoHyphens w:val="true"/>
        <w:ind w:firstLine="709"/>
        <w:jc w:val="both"/>
        <w:rPr/>
      </w:pPr>
      <w:r>
        <w:rPr/>
        <w:t>По-прежнему острой остается проблема безработицы среди молодежи, ухудшается здоровье у молодого поколения, остается проблема обеспечения жильем, слаба материальная база для организации занятий в свободное время.</w:t>
      </w:r>
    </w:p>
    <w:p>
      <w:pPr>
        <w:pStyle w:val="TimesNewRoman"/>
        <w:tabs>
          <w:tab w:val="clear" w:pos="708"/>
          <w:tab w:val="left" w:pos="1276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1.7. Оценка финансового состоянию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ind w:firstLine="709"/>
        <w:jc w:val="both"/>
        <w:rPr>
          <w:b/>
          <w:b/>
        </w:rPr>
      </w:pPr>
      <w:r>
        <w:rPr/>
        <w:t>За последние три года (2018-2020 год) на территории Уржумского сельского поселения Уржумского района отмечается рост   налогового потенциала. Состояние бюджета муниципального образования выглядит следующим образом:</w:t>
      </w:r>
    </w:p>
    <w:p>
      <w:pPr>
        <w:pStyle w:val="Normal"/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инамика основных показателей бюджета</w:t>
      </w:r>
    </w:p>
    <w:p>
      <w:pPr>
        <w:pStyle w:val="Normal"/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Уржумского сельского поселения Уржумского района</w:t>
      </w:r>
    </w:p>
    <w:p>
      <w:pPr>
        <w:pStyle w:val="Normal"/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24"/>
        <w:gridCol w:w="1134"/>
        <w:gridCol w:w="709"/>
        <w:gridCol w:w="1134"/>
        <w:gridCol w:w="851"/>
        <w:gridCol w:w="1134"/>
        <w:gridCol w:w="708"/>
      </w:tblGrid>
      <w:tr>
        <w:trPr>
          <w:trHeight w:val="3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%</w:t>
            </w:r>
          </w:p>
        </w:tc>
      </w:tr>
      <w:tr>
        <w:trPr>
          <w:trHeight w:val="16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31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14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02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в т.ч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6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42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40</w:t>
            </w:r>
          </w:p>
        </w:tc>
      </w:tr>
      <w:tr>
        <w:trPr>
          <w:trHeight w:val="48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96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90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,68</w:t>
            </w:r>
          </w:p>
        </w:tc>
      </w:tr>
      <w:tr>
        <w:trPr>
          <w:trHeight w:val="57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8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</w:tr>
      <w:tr>
        <w:trPr>
          <w:trHeight w:val="92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25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32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779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4,60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68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09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599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вень дотационности  бюдж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4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 xml:space="preserve">Доходы бюджета за 2020 год составили 47022,12 тыс. руб. к уровню 2019 года рост на 170,3 %. Доля налоговых и неналоговых доходов снизилась на 11,01% и в суммовом выражении на 50,05 тыс. руб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Наибольший удельный вес в структуре налоговых и неналоговых доходов занимает налог на доходы от физических лиц в 2020 году – 42,03%, в 2019 году – 40,44 %, в 2018 году – 37,49% Данный налог является основным доходным источником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Налоговые доходы бюджета за 2020 год составили 6904,28 тыс. руб.  с ростом к уровню 2018 года на 17,09 %. При анализе трехлетнего периода в сопоставимых условиях, наблюдается стабильное увеличение налоговых доходов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Неналоговых доходов в 2020 году поступило 338,57 тыс. руб. с снижением к уровню 2018 года в 3,4 раза. В целом за трёхлетний период поступления от неналоговых доходов имеют устойчивую тенденцию снижения. В основном снижение произошло за счет доходов от средств самообложения граждан, которые в структуре неналоговых доходов занимают наибольший удельный вес. А также за счет доходов от продажи земельных участков и муниципального имущества, получения штрафных санкций за нарушение закона о закупках в РФ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Объем налоговых и неналоговых доходов бюджета Уржумского сельского поселения Уржумского района за последние три года существенно не меняется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/>
        <w:t>Безвозмездные поступления в 2020 году составили 44599,92 тыс. руб. В динамике за три года наблюдается   рост безвозмездных поступлений на 143,0% к уровню 2018 года.  Уровень дотационности сельского поселения за 2018-2020 годы колеблется. Уровень дотационности в течение всего анализируемого времени был более 73,00%, по этому показателю Уржумское сельское поселение относится к группе высоко дотационных поселений и зависит от финансирования вышестоящих бюджетов. В 2020 году дотационность сельского поселения возросла до 84,60 %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709"/>
        <w:jc w:val="both"/>
        <w:rPr/>
      </w:pPr>
      <w:r>
        <w:rPr/>
        <w:t>Из вышеизложенного анализа просматривается тенденция снижение доли собственных доходов в общем объеме доходов и увеличения доли безвозмездных перечислений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Style w:val="6"/>
        </w:rPr>
      </w:pPr>
      <w:r>
        <w:rPr/>
        <w:t xml:space="preserve">Бюджетно-налоговая политика напрямую влияет на доходную часть бюджета Уржумского сельского поселения. </w:t>
      </w:r>
      <w:r>
        <w:rPr>
          <w:color w:val="000000"/>
        </w:rPr>
        <w:t>Бюджет сельского поселения характеризуется высоким удельным весом финансовой помощи из бюджета района, крайней незначительностью собственных доходов.</w:t>
      </w:r>
      <w:r>
        <w:rPr/>
        <w:t xml:space="preserve"> Основная часть доходов бюджета поселения (более 70 %) формируется за счет безвозмездных поступлений, налоговых отчислений от федеральных, региональных и местных налогов (14,68%). Неналоговые доходы составляют незначительную часть (около 0,72%)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color w:val="000000"/>
        </w:rPr>
      </w:pPr>
      <w:r>
        <w:rPr>
          <w:rStyle w:val="6"/>
        </w:rPr>
        <w:t>Расходы бюджета Уржумского сельского поселения на протяжении 2018-2020 имеют тенденции к росту.  В разрезе функциональной классификации по годам структура расходов представлена в таблице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расходов бюджета Уржумского сельского поселения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Уржумского района с 2018 по 2020 годы, тыс. рублей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tbl>
      <w:tblPr>
        <w:tblW w:w="99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900"/>
        <w:gridCol w:w="1302"/>
        <w:gridCol w:w="1236"/>
        <w:gridCol w:w="1276"/>
        <w:gridCol w:w="1236"/>
      </w:tblGrid>
      <w:tr>
        <w:trPr>
          <w:trHeight w:val="276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именование расх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раздел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 го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687,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8094,3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4599,923</w:t>
            </w:r>
          </w:p>
        </w:tc>
      </w:tr>
      <w:tr>
        <w:trPr>
          <w:trHeight w:val="4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303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323,3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049,941</w:t>
            </w:r>
          </w:p>
        </w:tc>
      </w:tr>
      <w:tr>
        <w:trPr>
          <w:trHeight w:val="10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92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23,1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22,017</w:t>
            </w:r>
          </w:p>
        </w:tc>
      </w:tr>
      <w:tr>
        <w:trPr>
          <w:trHeight w:val="11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660,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489,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819,532</w:t>
            </w:r>
          </w:p>
        </w:tc>
      </w:tr>
      <w:tr>
        <w:trPr>
          <w:trHeight w:val="55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35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11,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508,392</w:t>
            </w:r>
          </w:p>
        </w:tc>
      </w:tr>
      <w:tr>
        <w:trPr>
          <w:trHeight w:val="3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5,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2,200</w:t>
            </w:r>
          </w:p>
        </w:tc>
      </w:tr>
      <w:tr>
        <w:trPr>
          <w:trHeight w:val="3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5,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2,200</w:t>
            </w:r>
          </w:p>
        </w:tc>
      </w:tr>
      <w:tr>
        <w:trPr>
          <w:trHeight w:val="732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2,9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3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2,9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3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540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359,0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404,989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од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,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Дорожное хозяйство (дорожные фонды)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539,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335,9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333,968</w:t>
            </w:r>
          </w:p>
        </w:tc>
      </w:tr>
      <w:tr>
        <w:trPr>
          <w:trHeight w:val="57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,6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1,021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621,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105,3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,348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Жилищное 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,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,6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,598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604,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12,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82,62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07,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83,4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19,13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УЛЬТУРА 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27,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19,8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7365,71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27,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19,8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7365,71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56,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83,8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13,735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56,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65,2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95,735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5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,000</w:t>
            </w:r>
          </w:p>
        </w:tc>
      </w:tr>
      <w:tr>
        <w:trPr>
          <w:trHeight w:val="105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/>
            </w:pPr>
            <w:r>
              <w:rPr>
                <w:kern w:val="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/>
              <w:jc w:val="center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000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>
          <w:rStyle w:val="6"/>
        </w:rPr>
        <w:tab/>
        <w:t xml:space="preserve">Расходы бюджета характеризуются ярко выраженной социальной направленностью. Основную долю расходов бюджета в 2020 году составляют расходы на социально-культурную сферу, причем более 61% из них составляют расходы по разделу 08 «Культура, кинематография» и на «Общегосударственные расходы» 20 %. </w:t>
      </w:r>
    </w:p>
    <w:p>
      <w:pPr>
        <w:pStyle w:val="Normal"/>
        <w:suppressAutoHyphens w:val="true"/>
        <w:spacing w:lineRule="auto" w:line="240"/>
        <w:jc w:val="both"/>
        <w:rPr/>
      </w:pPr>
      <w:r>
        <w:rPr/>
        <w:tab/>
        <w:t>Значительную долю расходов бюджета составляют расходы по разделу «Общегосударственные вопросы», направленные на обеспечение деятельности органов муниципального управления. По разделу «Национальная экономика» основную долю составляют расходы по дорожному фонду. В 2020году отмечается снижение по сравнению с 2018 годом на 2205,43 тысяч рублей.</w:t>
      </w:r>
    </w:p>
    <w:p>
      <w:pPr>
        <w:pStyle w:val="Normal"/>
        <w:suppressAutoHyphens w:val="true"/>
        <w:spacing w:lineRule="auto" w:line="240"/>
        <w:jc w:val="both"/>
        <w:rPr>
          <w:color w:val="000000"/>
        </w:rPr>
      </w:pPr>
      <w:r>
        <w:rPr/>
        <w:tab/>
        <w:t xml:space="preserve">Расходы по разделу 10 «Социальная политика» по годам составляют в пределе 420,00 тыс.рублей ежегодно.  </w:t>
      </w:r>
    </w:p>
    <w:p>
      <w:pPr>
        <w:pStyle w:val="Normal"/>
        <w:suppressAutoHyphens w:val="true"/>
        <w:spacing w:lineRule="auto" w:line="240"/>
        <w:jc w:val="both"/>
        <w:rPr>
          <w:color w:val="000000"/>
        </w:rPr>
      </w:pPr>
      <w:r>
        <w:rPr>
          <w:color w:val="000000"/>
        </w:rPr>
        <w:tab/>
        <w:t xml:space="preserve">Уржумское сельское поселение является муниципальным образованием с ограниченным налоговым потенциалом, существенным объёмом социальных расходов и высокой потребностью в капитальных вложениях практически во все области деятельности. </w:t>
        <w:tab/>
        <w:t xml:space="preserve">При формировании бюджета сельского поселения и принятии новых расходных обязательств необходимо учитывать долгосрочный прогноз основных параметров бюджетной системы, в том числе допустимых темпов муниципального долга, а также осуществлять систематический анализ оценки рисков бюджета, возникающих в связи с принятием условных обязательств.      </w:t>
      </w:r>
    </w:p>
    <w:p>
      <w:pPr>
        <w:pStyle w:val="Normal"/>
        <w:suppressAutoHyphens w:val="true"/>
        <w:spacing w:lineRule="auto" w:line="240"/>
        <w:jc w:val="both"/>
        <w:rPr>
          <w:rStyle w:val="6"/>
        </w:rPr>
      </w:pPr>
      <w:r>
        <w:rPr/>
        <w:tab/>
        <w:t>Проведение предсказуемой и преемственной бюджетной политики поселения будет служить важнейшей предпосылкой для обеспечения стабильности, и соответствовать долгосрочным целям социально-экономического развития района и повышения качества жизни его населения.</w:t>
      </w:r>
    </w:p>
    <w:p>
      <w:pPr>
        <w:pStyle w:val="Normal"/>
        <w:suppressAutoHyphens w:val="true"/>
        <w:jc w:val="both"/>
        <w:rPr/>
      </w:pPr>
      <w:r>
        <w:rPr>
          <w:rStyle w:val="6"/>
        </w:rPr>
        <w:tab/>
        <w:t>В условиях предельной ограниченности ресурсов актуальность оптимального расходования средств повышается.</w:t>
      </w:r>
    </w:p>
    <w:p>
      <w:pPr>
        <w:pStyle w:val="Heading3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Управление муниципальной собственностью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В качестве одного из дополнительных источников пополнения местного бюджета администрация сельского поселения видит планомерную работу в сфере управления и распоряжения муниципальным имуществом и земельными ресурсам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В целях повышения эффективности управления муниципальной собственностью и обеспечение роста неналоговых доходов бюджета поселения решением Уржумской сельской Думы утверждена муниципальная программа «Управление муниципальным имуществом на 2022-2024 годы». В казне муниципального образования находятся 245 объектов недвижимости, балансовой стоимостью 121,7 млн.рублей</w:t>
      </w:r>
      <w:r>
        <w:rPr>
          <w:color w:val="FF0000"/>
        </w:rPr>
        <w:t>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В муниципальном образовании Уржумское сельское поселение находятся два </w:t>
      </w:r>
      <w:r>
        <w:rPr/>
        <w:t>муниципальных казенных учреждения «Русско — Тимкинский сельский Дом культуры» и Богдановская сельская библиотека.</w:t>
      </w:r>
    </w:p>
    <w:p>
      <w:pPr>
        <w:pStyle w:val="Normal"/>
        <w:suppressAutoHyphens w:val="true"/>
        <w:ind w:firstLine="709"/>
        <w:jc w:val="both"/>
        <w:rPr/>
      </w:pPr>
      <w:r>
        <w:rPr/>
        <w:t>В оперативное управление муниципальному учреждению передано 8 объектов недвижимости, балансовой стоимостью 26,5 млн.рублей, а также 9 земельных участов в постоянное (бессрочное) пользовани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целях коммерческого использования недвижимого имущества по состоянию на 01.01.2018 заключено 2 договоров аренды. Необходимость передачи в аренду части помещений, закрепленных за муниципальным учреждением, обуславливается эффективностью использования муниципальным имуществом и получения дополнительного дохода в бюджет поселения. Плановые доходы в виде арендной платы за муниципальное имущество на 2017 год составили - 248,6 тыс.руб. На 31.12.2017 в бюджет поселения от аренды имущества поступило 221 тыс. руб. Текущая задолженность составляет 27,6 тыс. руб., которая частично погашена в январе 2017 года. Плановые доходы от продажи муниципального имущества в 2016 году – 120 тыс. руб. На 31.12.2017 продан 1 объект муниципальной собственности на сумму 78,4 тыс. руб., на 31.12.2018 продан 1 объект муниципальной собственности на сумму 119,7 тыс. руб., на 31.12.2020 продан 1 объект муниципальной собственности на сумму 78,7 тыс. руб.,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годно Уржумской сельской Думой утверждается Программа приватизации муниципального имущества (далее - Программа). Учет муниципальной собственности заведующий отделом администрации Уржумского сельского поселения на основании Положения об организации учета и ведения реестра муниципального имущества муниципального образования Уржумское сельское поселение Уржумского района Кир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фере земельных отношений администрацией поселения осуществляется распоряжение земельными участками, находящимися в муниципальной собственности. В соответствии с областной целевой программой «Развитие агропромышленного комплекса Кировской области на период до 2015 года», утвержденной постановлением Правительства Кировской области от 26.04.2012 № 149/231, в период с 2014 по 2020 годы совместно с КОГУП «Вятское поле» по решениям Уржумского районного суда были признаны невостребованными земельными долями (7 718 га) и находятся в стадии выдела земельных участков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ПК «Рассвет» - 1484 га, СПК «Андреевский» - 1 642 га, СПК имени Кирова — 2 936 га, СПК «Строитель» - 1 566 г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Выполнен 1-й этап действий по признанию права муниципальной собственности в отношении невостребованных земельных долей по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- ТОО "Плодосовхоз Уржумский" 129 земельных до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ПК колхоз Коминтерна 158 целых и 1/2 земельной дол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муниципальную собственность поселения принято земель сельскохозяйственного назначения общей площадью 5 880 га. 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ФЗ № 101-ФЗ от 24.07.2002 «Об обороте земель сельскохозяйственного назначения» заключены 2   договора аренды и 1 договор купли-продажи земельных участков с сельскохозяйственными предприятиями, использующие данные земельные участки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оселении ведется работа по управлению муниципальной собственностью и землей, в связи с чем решается ряд следующих основных задач:</w:t>
      </w:r>
    </w:p>
    <w:p>
      <w:pPr>
        <w:pStyle w:val="Normal"/>
        <w:suppressAutoHyphens w:val="true"/>
        <w:ind w:firstLine="709"/>
        <w:jc w:val="both"/>
        <w:rPr/>
      </w:pPr>
      <w:r>
        <w:rPr/>
        <w:t>1. Совершенствование деятельности органов местного самоуправления в сфере управления муниципальной собственностью и земельными ресурсами для повышения эффективности управ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2. Обеспечение должного контроля за использованием и сохранностью муниципальной собственности и земельными ресурс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3. Максимальное вовлечение объектов муниципальной собственности и земельных ресурсов в гражданский оборот.</w:t>
      </w:r>
    </w:p>
    <w:p>
      <w:pPr>
        <w:pStyle w:val="Normal"/>
        <w:suppressAutoHyphens w:val="true"/>
        <w:ind w:firstLine="709"/>
        <w:jc w:val="both"/>
        <w:rPr/>
      </w:pPr>
      <w:r>
        <w:rPr/>
        <w:t>4. Максимально возможное увеличение доходов бюджета поселения от использования муниципальной собственности и земель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/>
        <w:t>5. Юридическая закрепленность на основе действующего законодательства.</w:t>
      </w:r>
    </w:p>
    <w:p>
      <w:pPr>
        <w:pStyle w:val="TextBody"/>
        <w:suppressAutoHyphens w:val="true"/>
        <w:spacing w:before="0" w:after="0"/>
        <w:jc w:val="both"/>
        <w:rPr>
          <w:b/>
          <w:b/>
          <w:shd w:fill="FFFFFF" w:val="clear"/>
        </w:rPr>
      </w:pPr>
      <w:r>
        <w:rPr/>
        <w:t>В целях усиления влияния органов местного самоуправления на работу хозяйствующих субъектов предстоит усиление контроля за деятельностью руководителей муниципальных предприятий, эффективностью использования закрепленного за предприятиями имущества.</w:t>
      </w:r>
    </w:p>
    <w:p>
      <w:pPr>
        <w:pStyle w:val="Normal"/>
        <w:suppressAutoHyphens w:val="true"/>
        <w:ind w:firstLine="709"/>
        <w:rPr>
          <w:rStyle w:val="6"/>
        </w:rPr>
      </w:pPr>
      <w:r>
        <w:rPr>
          <w:b/>
          <w:bCs/>
          <w:color w:val="000000"/>
        </w:rPr>
        <w:t>1.9. Инвестиционный потенциал</w:t>
      </w:r>
    </w:p>
    <w:p>
      <w:pPr>
        <w:pStyle w:val="Normal"/>
        <w:suppressAutoHyphens w:val="true"/>
        <w:ind w:firstLine="709"/>
        <w:jc w:val="both"/>
        <w:rPr>
          <w:rStyle w:val="6"/>
          <w:iCs/>
        </w:rPr>
      </w:pPr>
      <w:r>
        <w:rPr>
          <w:rStyle w:val="6"/>
        </w:rPr>
        <w:t>Инвестиции играют важную роль в повышении экономического потенциала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6"/>
          <w:iCs/>
        </w:rPr>
        <w:t xml:space="preserve">В агропромышленном комплексе </w:t>
      </w:r>
      <w:r>
        <w:rPr/>
        <w:t>за счёт привлеченных инвестиционных кредитов и собственных средств активно ведётся строительство и реконструкция животноводческих помещений и других объектов производственного назначения, приобретение сельскохозяйственной техники и оборудования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Ведется целенаправленная работа по привлечению ресурсов областного бюджета путем участия в областных программах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b/>
          <w:b/>
        </w:rPr>
      </w:pPr>
      <w:r>
        <w:rPr>
          <w:iCs/>
        </w:rPr>
        <w:t xml:space="preserve">Основные инвестиционные проекты, планируемые к реализации в 2022-2026 годах, будут представлены в разделах: Сельское хозяйство; Жилищно-коммунальное хозяйство; Социальная сфера.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2724150</wp:posOffset>
                </wp:positionV>
                <wp:extent cx="61595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0.2pt;mso-wrap-distance-left:0pt;mso-wrap-distance-right:0pt;mso-wrap-distance-top:0pt;mso-wrap-distance-bottom:0pt;margin-top:214.5pt;mso-position-vertical-relative:text;margin-left: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360" w:leader="none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Style w:val="6"/>
          <w:b/>
          <w:bCs/>
        </w:rPr>
        <w:t>2.  S W O T - анализ стартовых условий и возможностей социально-экономического развития Уржумского сельского поселения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й анализ позволяет выделить сильные и слабые стороны муниципального образования, его возможности, угрозы и стратегические приоритеты социально-экономического развития территор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ьные стороны муниципального образов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годное географическое положение; хорошо развитая магистральная автотранспортная сеть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личие запасов сырьевых ресурсов (торф, песчано-гравийные смеси, кирпичные глины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личие   производств и сельскохозяйственных предприятий по производству молока, мяса говядины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лесных и других природных ресурсов (промысловые и дикие животные, рыба, ягоды, грибы и др.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сельхозугодий и пашни для ведения интенсивного сельскохозяйственного производств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личие земель для развития садоводства и огородничества, личных подсобных хозяйств, крестьянских (фермерских) хозяй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хранение социальной сферы: учреждения культуры, здравоохранения, образова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бые стороны муниципального образов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изкий удельный вес собственных доходных источник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благоприятные демографические тенденции: высокий уровень естественной убыли населения, старение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сокая степень физического износа жилого фонд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сокая изношенность коммунальных сетей, особенно водоводы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развитость информационной инфраструктуры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енциальные возможности муниципального образов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эффективности управления муниципальной собственностью и местными финансами;</w:t>
      </w:r>
    </w:p>
    <w:p>
      <w:pPr>
        <w:pStyle w:val="ConsNormal"/>
        <w:widowControl/>
        <w:shd w:fill="FFFFFF" w:val="clear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ктивизация участия МО в федеральных и областных программах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ход предприятий по переработке молока   на режим устойчивого развит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малого предпринима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е личных подсобных хозяйств граждан, крестьянских (фермерских) хозяйств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ток квалифицированных кадр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изкий % возврата выпускников ВУЗов в сельское поселение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роз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зависимость от перераспределения из вышестоящего бюджета;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тиворечия законодательств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кологические риск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худшение экологической обстановки, истощение некоторых видов ресур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ртовый социально-экономический потенциа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WOT-анализ показывает, что как сильные, так и слабые стороны Уржумского сельского поселения определяются его географическим (транспортным) положением по отношению к крупным городским поселениям. Территориальная близость городов является также основным источником возможностей и угроз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ально-экономический потенциал Уржумского сельского поселения значителен, но в настоящее время задействован не полность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азовый ресурсный потенциал территории (природно-ресурсный, экономико-географический, демографический) не получает должного развития, хотя явно просматривается его возможное влияние не только на Уржумское сельское поселение, Уржумский район, но и на область в целом.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09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Цели и приоритетные направления развития МО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>Главная цель и стратегические направления развития Уржумского сельского поселения сформировались в итоге анализа стартовых условий, а также многочисленных обсуждений представителей органов власти, бизнес - кругов, общественных организаций и населения. Главной целью стратегии является повышение уровня жизни сельского населения, его экономических, социальных   и культурных возможностей   на основе   развития хозяйственного комплекса МО. Для достижения этой цели были определены два основных направления: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1. Развитие экономики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2. Развитие социальной сферы.</w:t>
      </w:r>
    </w:p>
    <w:p>
      <w:pPr>
        <w:pStyle w:val="ConsCel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6"/>
          <w:rFonts w:cs="Times New Roman" w:ascii="Times New Roman" w:hAnsi="Times New Roman"/>
          <w:sz w:val="24"/>
          <w:szCs w:val="24"/>
        </w:rPr>
        <w:t xml:space="preserve">Основной целью в области экономики является создание благоприятных условий для развития предпринимательской и инвестиционной деятельности на территории Уржумского сельского поселения и на этой основе увеличение валовой продукции, доходов населения, бюджета муниципального образования и количества рабочих мест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6"/>
          <w:rFonts w:cs="Times New Roman" w:ascii="Times New Roman" w:hAnsi="Times New Roman"/>
          <w:sz w:val="24"/>
          <w:szCs w:val="24"/>
        </w:rPr>
        <w:t>В рамках развития экономики выработано поднаправления:</w:t>
      </w:r>
    </w:p>
    <w:p>
      <w:pPr>
        <w:pStyle w:val="ConsCell"/>
        <w:widowControl/>
        <w:ind w:right="0" w:hanging="0"/>
        <w:jc w:val="both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развитие сельского хозяйства;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sz w:val="24"/>
          <w:szCs w:val="24"/>
        </w:rPr>
        <w:tab/>
        <w:t>- создание благоприятных условий для развития малого предпринимательства (предоставление земельных участков);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инвестиционной привлекательности и формирование имиджа территории.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>Целью сельского хозяйства является дальнейшее развитие сельскохозяйственного сектора, обеспечивающего условия стабильного и гарантированного снабжения населения качественными, доступными по цене и в максимально широком ассортименте продуктами питания. Основные задачи, связанные с реализацией данной цели: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 повышение конкурентоспособности местной сельскохозяйственной продукции на региональном рынке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 оказание поддержки в обновлении производственных мощностей путем привлечения инвесторов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развитие перерабатывающих производств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Style w:val="6"/>
          <w:b/>
          <w:b/>
          <w:bCs/>
        </w:rPr>
      </w:pPr>
      <w:r>
        <w:rPr/>
        <w:tab/>
        <w:t>-расширение рынка сбыта сельскохозяйственной продукции.</w:t>
      </w:r>
    </w:p>
    <w:p>
      <w:pPr>
        <w:pStyle w:val="Style14"/>
        <w:suppressAutoHyphens w:val="true"/>
        <w:spacing w:before="0" w:after="0"/>
        <w:jc w:val="both"/>
        <w:rPr/>
      </w:pPr>
      <w:r>
        <w:rPr>
          <w:rStyle w:val="6"/>
          <w:b/>
          <w:bCs/>
        </w:rPr>
        <w:tab/>
      </w:r>
      <w:r>
        <w:rPr>
          <w:rStyle w:val="6"/>
          <w:bCs/>
        </w:rPr>
        <w:t>Цель</w:t>
      </w:r>
      <w:r>
        <w:rPr>
          <w:rStyle w:val="6"/>
          <w:b/>
          <w:bCs/>
        </w:rPr>
        <w:t xml:space="preserve"> </w:t>
      </w:r>
      <w:r>
        <w:rPr>
          <w:rStyle w:val="6"/>
          <w:bCs/>
        </w:rPr>
        <w:t>формирования благоприятного климата для развития малого предпринимательства</w:t>
      </w:r>
      <w:r>
        <w:rPr/>
        <w:t xml:space="preserve"> - это создание благоприятных условий для развития предпринимательской деятельности на территории поселения и на этой основе дальнейшее развитие экономики, увеличение доходов населения и местного бюджета. Основные задачи, связанные с реализацией главной цели: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 xml:space="preserve">- повышение уровня конкурентоспособности предприятий малого бизнеса;  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 формирование и развитие муниципального заказа с привлечением малых предприятий района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 дальнейшее развитие народных промыслов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инвестиционной привлекательности и формирование имиджа территории предполагает развитие различных систем коммуникации с целью повышения информированности о потенциальных возможностях и преимуществах поселения. Реализация его мероприятий должна обеспечить устойчивый приток капитала, человеческих и информационных ресурсов. В рамках этого направления будет осуществлен комплекс мер, способствующих развитию инвестиционной политики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 xml:space="preserve">Второе направление охватывает социальную сферу, в частности здравоохранение, образование, культуру, организацию досуга, социальную защиту населения и молодежную политику, физкультуру и спорт, жилищно-коммунальное хозяйство. </w:t>
      </w:r>
      <w:r>
        <w:rPr>
          <w:rStyle w:val="6"/>
          <w:bCs/>
        </w:rPr>
        <w:t>Основной целью развития социальной сферы</w:t>
      </w:r>
      <w:r>
        <w:rPr/>
        <w:t xml:space="preserve"> </w:t>
      </w:r>
      <w:r>
        <w:rPr>
          <w:rStyle w:val="6"/>
          <w:bCs/>
        </w:rPr>
        <w:t xml:space="preserve">является </w:t>
      </w:r>
      <w:r>
        <w:rPr>
          <w:rStyle w:val="6"/>
          <w:bCs/>
          <w:iCs/>
        </w:rPr>
        <w:t>формирование на территории поселения благоприятного социального климата, устойчивой социальной среды, системы эффективной социальной защиты населения, развитие образовательного, культурного, духовного и физического потенциала жителей района</w:t>
      </w:r>
      <w:r>
        <w:rPr>
          <w:rStyle w:val="6"/>
          <w:bCs/>
          <w:i/>
          <w:iCs/>
        </w:rPr>
        <w:t>.</w:t>
      </w:r>
      <w:r>
        <w:rPr/>
        <w:t xml:space="preserve"> </w:t>
      </w:r>
      <w:r>
        <w:rPr>
          <w:rStyle w:val="6"/>
          <w:bCs/>
        </w:rPr>
        <w:t>Основные задачи, связанные с реализацией главной цели: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участие в создании эффективной и максимально доступной системы социальной поддержки и адресной социальной помощи сельским жителям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 участие в обеспечении, сохранении и укреплении физического и психического здоровья населения, долголетней активной жизни каждого человека;</w:t>
      </w:r>
    </w:p>
    <w:p>
      <w:pPr>
        <w:pStyle w:val="Style14"/>
        <w:tabs>
          <w:tab w:val="clear" w:pos="708"/>
          <w:tab w:val="left" w:pos="-180" w:leader="none"/>
        </w:tabs>
        <w:suppressAutoHyphens w:val="true"/>
        <w:spacing w:before="0" w:after="0"/>
        <w:jc w:val="both"/>
        <w:rPr/>
      </w:pPr>
      <w:r>
        <w:rPr/>
        <w:tab/>
        <w:t>- участие в сохранении и развитии образовательного, культурного, духовного и физического потенциала сельских жителей.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 xml:space="preserve">Основой в развитии жилищно-коммунального хозяйства является </w:t>
      </w:r>
      <w:r>
        <w:rPr>
          <w:rStyle w:val="6"/>
          <w:iCs/>
        </w:rPr>
        <w:t>улучшение условий проживания населения и предоставление ему качественного жилищно-коммунального обслуживания</w:t>
      </w:r>
      <w:r>
        <w:rPr>
          <w:rStyle w:val="6"/>
          <w:i/>
          <w:iCs/>
        </w:rPr>
        <w:t>.</w:t>
      </w:r>
      <w:r>
        <w:rPr/>
        <w:t xml:space="preserve"> Основные задачи, связанные с реализацией главной цели:  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повышение качества и надежности предоставления ЖКУ;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упорядочение тарифной политики, обеспечение при этом социальной защиты населения;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модернизация и повышение энерго-эффективности объектов коммунального хозяйства.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>Основной целью сохранения и развития культурно-исторического наследия, организации досуга является сохранение и развитие культурных традиций, повышение значимости и роли учреждений культуры. Основные задачи, связанные с реализацией главной цели: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приобщение и вовлечение большего числа в культурную жизнь поселения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сохранение и дальнейшее развитие сети культурных учреждений, повышение качества их деятельности.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 xml:space="preserve">Целью создания системы эффективной социальной защиты населения является обеспечение материальной и социально-психологической защиты населения поселения, прежде всего его социально незащищенных и социально уязвимых слоев (люди с ограниченными возможностями, люди пожилого возраста, многодетные семьи и т.д.). </w:t>
        <w:tab/>
        <w:t>Основные задачи, связанные с реализацией главной цели: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участие в своевременном предоставлении мер социальной поддержки и оказание помощи нуждающимся гражданам за счет усиления и расширения адресной помощи;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 xml:space="preserve">- обеспечение равных социальных возможностей лицам с особым социальным статусом и особыми потребностями;  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- создание условий для беспрепятственного доступа к сфере услуг и учреждениям культуры лицам с ограниченными возможностями.</w:t>
      </w:r>
    </w:p>
    <w:p>
      <w:pPr>
        <w:pStyle w:val="Style14"/>
        <w:suppressAutoHyphens w:val="true"/>
        <w:spacing w:before="0" w:after="0"/>
        <w:jc w:val="both"/>
        <w:rPr/>
      </w:pPr>
      <w:r>
        <w:rPr/>
        <w:tab/>
        <w:t>Цель будет направлена на повышение качества жизни и уровня материального благосостояния этой категории населения путем адресного предоставления социальной компенсации и поддержки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>Поднаправление</w:t>
      </w:r>
      <w:r>
        <w:rPr>
          <w:rStyle w:val="6"/>
          <w:b/>
        </w:rPr>
        <w:t xml:space="preserve"> «</w:t>
      </w:r>
      <w:r>
        <w:rPr/>
        <w:t>Формирование и реализация молодежной политики и спорта».  Основная цель – социальное становление, культурное, духовное и физическое развитие молодежи и реализация выдвигаемых ею общественно полезных инициатив. Основные задачи, связанные с реализацией главной цели:</w:t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ab/>
        <w:t>- участие в проведении мероприятий по сохранению и укреплению физического и психического здоровья молодежи;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ab/>
        <w:t>-организация всестороннего, удовлетворяющего требованиям молодого поколения досуга;</w:t>
      </w:r>
    </w:p>
    <w:p>
      <w:pPr>
        <w:pStyle w:val="Style14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ab/>
        <w:t>-  участие в создании рабочих мест и благоприятных условий проживания для молодежи.</w:t>
      </w:r>
    </w:p>
    <w:p>
      <w:pPr>
        <w:pStyle w:val="Style14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/>
        <w:tab/>
        <w:t>Основной целью развития здравоохранения является</w:t>
      </w:r>
      <w:r>
        <w:rPr>
          <w:rStyle w:val="6"/>
          <w:b/>
        </w:rPr>
        <w:t xml:space="preserve"> </w:t>
      </w:r>
      <w:r>
        <w:rPr/>
        <w:t>улучшение здоровья населения путем обеспечения всеобщей доступности качественных медицинских услуг. Основные задачи, связанные с реализацией данной цели:</w:t>
      </w:r>
    </w:p>
    <w:p>
      <w:pPr>
        <w:pStyle w:val="Style1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>- участие в обеспечении сохранения и улучшения физического и психического здоровья населения.</w:t>
      </w:r>
    </w:p>
    <w:p>
      <w:pPr>
        <w:pStyle w:val="Heading1"/>
        <w:numPr>
          <w:ilvl w:val="0"/>
          <w:numId w:val="0"/>
        </w:numPr>
        <w:suppressAutoHyphens w:val="true"/>
        <w:ind w:left="0" w:firstLine="709"/>
        <w:jc w:val="left"/>
        <w:rPr>
          <w:color w:val="000000"/>
          <w:sz w:val="24"/>
        </w:rPr>
      </w:pPr>
      <w:r>
        <w:rPr>
          <w:sz w:val="24"/>
        </w:rPr>
        <w:t xml:space="preserve">3. Мероприятия по развитию экономики </w:t>
      </w:r>
    </w:p>
    <w:p>
      <w:pPr>
        <w:pStyle w:val="Normal"/>
        <w:suppressAutoHyphens w:val="true"/>
        <w:jc w:val="both"/>
        <w:rPr/>
      </w:pPr>
      <w:r>
        <w:rPr/>
        <w:tab/>
        <w:t>Эффективность деятельности органов местного самоуправления по обеспечению устойчивого развития экономики и социальной сферы сельского поселения требует значительных бюджетных расходов, таким образом, обуславливая необходимость в привлечении дополнительных и стабильных источников доходов бюджета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>Принимая во внимание недостаточность доходных источников бюджета сельского поселения необходимо формирование и проведение системной бюджетной политики. Генеральная цель реализации направления: построение сбалансированной бюджетной политики, основанной на принципах непрерывного обеспечения роста и эффективного администрирования доходов, повышения экономической и социальной эффективности бюджетных расход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  <w:t>Основные мероприятия по увеличению доходной части бюджета муниципального образования Уржумское сельское поселение включают в себя:</w:t>
      </w:r>
    </w:p>
    <w:tbl>
      <w:tblPr>
        <w:tblW w:w="988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035"/>
        <w:gridCol w:w="975"/>
        <w:gridCol w:w="1990"/>
      </w:tblGrid>
      <w:tr>
        <w:trPr>
          <w:trHeight w:val="113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Мероприятия по увеличению доходной части бюджета в 2022- 2027 годах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525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Увеличение поступлений в бюджет поселения налоговых и неналоговых доходов посредством адресной работы с физическими и юридическими лиц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етензионно- исковая работа по взысканию недоимки по неналоговым доход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Эффективное управление и распоряжение муниципальным имущество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>
          <w:trHeight w:val="11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оведение анализа установленных ставок по местным налогам в увязке с налоговой базой, льготами и подготовка соответствующих предложений в решения о налогах;</w:t>
              <w:tab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>
          <w:trHeight w:val="13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роприятия по вовлечению в налоговый оборот собственников земельных участков и объектов недвижимого имущества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>
          <w:trHeight w:val="467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ониторинга незавершенных объектов капитального строительства, постановка на налоговый учет объектов имеющих 100% готов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дение работы с невостребованными земельными долями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>
          <w:trHeight w:val="79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работы по взысканию с недобросовестных контрагентов штрафных санкций по муниципальным контракт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 доходной  части бюджета муниципального образования</w:t>
            </w:r>
          </w:p>
        </w:tc>
      </w:tr>
      <w:tr>
        <w:trPr>
          <w:trHeight w:val="41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ab/>
        <w:t>Для этого необходимо:</w:t>
      </w:r>
    </w:p>
    <w:p>
      <w:pPr>
        <w:pStyle w:val="Normal"/>
        <w:suppressAutoHyphens w:val="true"/>
        <w:jc w:val="both"/>
        <w:rPr/>
      </w:pPr>
      <w:r>
        <w:rPr/>
        <w:tab/>
        <w:t>укрепить налоговый потенциал территорий путем расширения налоговой базы по земельному налогу и налогу на имущество физических лиц, налогам на совокупный доход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ab/>
        <w:t>Увеличение налогового потенциала сельского поселения возможно посредством:</w:t>
      </w:r>
    </w:p>
    <w:p>
      <w:pPr>
        <w:pStyle w:val="Normal"/>
        <w:suppressAutoHyphens w:val="true"/>
        <w:jc w:val="both"/>
        <w:rPr/>
      </w:pPr>
      <w:r>
        <w:rPr/>
        <w:tab/>
        <w:t>улучшения финансово-хозяйственная деятельности предприятий и наращивания их объемов производства и продаж;</w:t>
      </w:r>
    </w:p>
    <w:p>
      <w:pPr>
        <w:pStyle w:val="Normal"/>
        <w:suppressAutoHyphens w:val="true"/>
        <w:jc w:val="both"/>
        <w:rPr/>
      </w:pPr>
      <w:r>
        <w:rPr/>
        <w:tab/>
        <w:t>сокращения количества убыточных предприятий;</w:t>
      </w:r>
    </w:p>
    <w:p>
      <w:pPr>
        <w:pStyle w:val="Normal"/>
        <w:suppressAutoHyphens w:val="true"/>
        <w:jc w:val="both"/>
        <w:rPr/>
      </w:pPr>
      <w:r>
        <w:rPr/>
        <w:tab/>
        <w:t>совершенствования налогового администрирования.</w:t>
      </w:r>
    </w:p>
    <w:p>
      <w:pPr>
        <w:pStyle w:val="Normal"/>
        <w:suppressAutoHyphens w:val="true"/>
        <w:jc w:val="both"/>
        <w:rPr/>
      </w:pPr>
      <w:r>
        <w:rPr/>
        <w:tab/>
        <w:t>В 2022 - 2027 годах будет продолжена работа по увеличению поступления дополнительных доходов в бюджет муниципального образования в результате взаимодействия налоговых, финансовых, правоохранительных, административных и судебных органов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</w:rPr>
      </w:pPr>
      <w:r>
        <w:rPr/>
        <w:tab/>
        <w:t>С целью недопущения образования новой кредиторской задолженности бюджета будет проводиться жесткий контроль, за соблюдением лимитов бюджетных обязательств, за обеспечением эффективного и результативного использования бюджетных средств.</w:t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Cs/>
        </w:rPr>
        <w:tab/>
        <w:t>Качество управления муниципальными финансами - один из важнейших факторов, определяющий уровень реализации полномочий органами местного самоуправления.</w:t>
      </w:r>
    </w:p>
    <w:p>
      <w:pPr>
        <w:pStyle w:val="Normal"/>
        <w:tabs>
          <w:tab w:val="clear" w:pos="708"/>
          <w:tab w:val="left" w:pos="735" w:leader="none"/>
          <w:tab w:val="right" w:pos="9355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ab/>
        <w:t>Малое предпринимательство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ab/>
        <w:t>Торговл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ab/>
        <w:t>Для наиболее полного удовлетворения потребностей населения в товарах и услугах планируется решение следующих основных задач:</w:t>
      </w:r>
    </w:p>
    <w:p>
      <w:pPr>
        <w:pStyle w:val="Normal"/>
        <w:suppressAutoHyphens w:val="true"/>
        <w:jc w:val="both"/>
        <w:rPr/>
      </w:pPr>
      <w:r>
        <w:rPr/>
        <w:tab/>
        <w:t>-  выделение помещений при наличии свободных площадей муниципального нежилого фонда,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/>
        <w:tab/>
        <w:t>- предоставление муниципальных земельных участков под строительство объектов торговли и общественного питания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ab/>
        <w:t>Бытовые услуг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ab/>
        <w:t>Для развития сферы бытового    обслуживания   населения в Уржумском сельском поселении планируется решение следующих основных задач:</w:t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/>
        <w:tab/>
        <w:t>- выделение помещений при наличии свободных площадей муниципального нежилого фонда.</w:t>
      </w:r>
    </w:p>
    <w:p>
      <w:pPr>
        <w:pStyle w:val="Normal"/>
        <w:tabs>
          <w:tab w:val="clear" w:pos="708"/>
          <w:tab w:val="left" w:pos="1350" w:leader="none"/>
          <w:tab w:val="left" w:pos="3800" w:leader="none"/>
        </w:tabs>
        <w:suppressAutoHyphens w:val="true"/>
        <w:ind w:firstLine="709"/>
        <w:rPr>
          <w:rStyle w:val="6"/>
          <w:b/>
          <w:b/>
          <w:bCs/>
        </w:rPr>
      </w:pPr>
      <w:r>
        <w:rPr>
          <w:b/>
          <w:bCs/>
          <w:color w:val="000000"/>
        </w:rPr>
        <w:t>Транспортная инфраструктура</w:t>
      </w:r>
    </w:p>
    <w:p>
      <w:pPr>
        <w:pStyle w:val="Normal"/>
        <w:tabs>
          <w:tab w:val="clear" w:pos="708"/>
          <w:tab w:val="left" w:pos="709" w:leader="none"/>
          <w:tab w:val="left" w:pos="1350" w:leader="none"/>
          <w:tab w:val="left" w:pos="3800" w:leader="none"/>
        </w:tabs>
        <w:suppressAutoHyphens w:val="true"/>
        <w:ind w:firstLine="709"/>
        <w:jc w:val="both"/>
        <w:rPr>
          <w:b/>
          <w:b/>
        </w:rPr>
      </w:pPr>
      <w:r>
        <w:rPr>
          <w:rStyle w:val="6"/>
          <w:bCs/>
        </w:rPr>
        <w:t>Автомобильные дороги один из важнейших элементов транспортно-коммуникационной системы Уржумского сельского поселения, поэтому одной из важных задач является поддержание автомобильных дорог общего пользования местного значения и искусственных сооружений на них на уровне, соответствующем категории дороги. С этой целью на период с 2022-2027 годы планируется выполнение следующих мероприятий: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Комплекс мероприятий 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right"/>
        <w:rPr/>
      </w:pPr>
      <w:r>
        <w:rPr/>
        <w:t>Таблица</w:t>
      </w:r>
    </w:p>
    <w:tbl>
      <w:tblPr>
        <w:tblW w:w="9753" w:type="dxa"/>
        <w:jc w:val="left"/>
        <w:tblInd w:w="-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70"/>
        <w:gridCol w:w="6483"/>
      </w:tblGrid>
      <w:tr>
        <w:trPr>
          <w:trHeight w:val="33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Решаемая задача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Перечень мероприятий</w:t>
            </w:r>
          </w:p>
        </w:tc>
      </w:tr>
      <w:tr>
        <w:trPr>
          <w:trHeight w:val="336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Развитие дорожного хозяйства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Разработка проектно-сметной документации по ремонту автомобильных дорог и объектов дорожной инфраструктуры, с улучшением дорожного покрытия. Приобретение материалов и оборудования.</w:t>
            </w:r>
          </w:p>
        </w:tc>
      </w:tr>
      <w:tr>
        <w:trPr>
          <w:trHeight w:val="336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658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jc w:val="both"/>
              <w:rPr/>
            </w:pPr>
            <w:r>
              <w:rPr/>
              <w:t>Деятельность на повышение правового сознания и предупреждение опасного поведения участников дорожного движения, в том числе школьников.</w:t>
            </w:r>
          </w:p>
        </w:tc>
      </w:tr>
      <w:tr>
        <w:trPr>
          <w:trHeight w:val="653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рганизационно-планировочные и инженерные меры, направленные на совершенствование организации движения транспортных средств и пешеходов, в том числе улучшение условий движения транспортных средств и пешеходов,  комплексных схем организации дорожного движения, совершенствование организации пешеходного движения, снижение влияния дорожных условий на возникновение ДТП,  проведение инженерных мероприятий в местах концентрации ДТП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/>
        <w:tab/>
        <w:t>Распределение планового объёма инвестиций по транспортной инфраструктуре с учётом реализуемых и планируемых к реализации проектов развития улично- дорожной сети, а также их приоритетности потребности в финансовых вложениях распределены на 2022 – 2027 годы. Полученные результаты (в ценах 2021 года) приведены в таблице</w:t>
      </w:r>
    </w:p>
    <w:p>
      <w:pPr>
        <w:pStyle w:val="Normal"/>
        <w:suppressAutoHyphens w:val="true"/>
        <w:jc w:val="center"/>
        <w:rPr>
          <w:shd w:fill="FFFFFF" w:val="clear"/>
        </w:rPr>
      </w:pPr>
      <w:r>
        <w:rPr>
          <w:b/>
        </w:rPr>
        <w:t>Перечень мероприятий</w:t>
      </w:r>
    </w:p>
    <w:p>
      <w:pPr>
        <w:pStyle w:val="Normal"/>
        <w:suppressAutoHyphens w:val="true"/>
        <w:jc w:val="right"/>
        <w:rPr/>
      </w:pPr>
      <w:r>
        <w:rPr/>
        <w:t>Таблиц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7"/>
        <w:gridCol w:w="993"/>
        <w:gridCol w:w="1134"/>
        <w:gridCol w:w="992"/>
        <w:gridCol w:w="992"/>
        <w:gridCol w:w="992"/>
        <w:gridCol w:w="993"/>
        <w:gridCol w:w="992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Цели реализации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лучшение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869,3 тыс.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hd w:fill="FFFFFF" w:val="clear"/>
              </w:rPr>
              <w:t>руб</w:t>
            </w:r>
            <w:r>
              <w:rPr>
                <w:b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96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0,0 тыс. руб.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безопасности, организации 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0,0 </w:t>
            </w:r>
          </w:p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79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806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83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0,0 тыс.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. 1830,0 тыс. 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79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1806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183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3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3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30,0 тыс. руб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rStyle w:val="6"/>
          <w:spacing w:val="-1"/>
        </w:rPr>
      </w:pPr>
      <w:r>
        <w:rPr/>
        <w:tab/>
        <w:t xml:space="preserve">В результате анализа </w:t>
      </w:r>
      <w:r>
        <w:rPr>
          <w:rStyle w:val="6"/>
          <w:bCs/>
        </w:rPr>
        <w:t>состояния   улично-дорожной сети Уржумского сельского поселения</w:t>
      </w:r>
      <w:r>
        <w:rPr/>
        <w:t xml:space="preserve"> показано, что экономика поселения является малопривлекательной для частных инвестиций</w:t>
      </w:r>
      <w:r>
        <w:rPr>
          <w:rStyle w:val="6"/>
          <w:spacing w:val="-1"/>
        </w:rPr>
        <w:t>.</w:t>
      </w:r>
      <w:r>
        <w:rPr/>
        <w:t xml:space="preserve"> Причинами тому служат </w:t>
      </w:r>
      <w:r>
        <w:rPr>
          <w:rStyle w:val="6"/>
          <w:spacing w:val="-1"/>
        </w:rPr>
        <w:t xml:space="preserve">низкий уровень доходов населения, отсутствие роста объёмов производства, относительно </w:t>
      </w:r>
      <w:r>
        <w:rPr/>
        <w:t>стабильная численность населения. Наряду с этим бюджетная обеспеченность поселения находится на низком уровне. Поэтому в качестве основного источника инвестиций предлагается подразумевать поступления от вышестоящих бюджетов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Style w:val="6"/>
          <w:spacing w:val="-1"/>
        </w:rPr>
        <w:tab/>
        <w:t>Перспективы сельского поселения до 2021 года связаны с расширением производства в сельском хозяйстве, растениеводстве, животноводстве, личных подсобных хозяйст</w:t>
      </w:r>
      <w:r>
        <w:rPr/>
        <w:t>вах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Рассматривая интегральные показатели текущего уровня социально-</w:t>
      </w:r>
      <w:r>
        <w:rPr>
          <w:rStyle w:val="6"/>
          <w:spacing w:val="-1"/>
        </w:rPr>
        <w:t>экономического развития Уржумского сельского поселения, отмечается следующее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Style w:val="6"/>
          <w:spacing w:val="-1"/>
        </w:rPr>
        <w:tab/>
        <w:t xml:space="preserve">- </w:t>
      </w:r>
      <w:r>
        <w:rPr/>
        <w:t>бюджетная обеспеченность низкая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- транспортная доступность населенных пунктов поселения средняя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- наличие трудовых ресурсов позволяет обеспечить потребности населения и расширение производства;</w:t>
      </w:r>
    </w:p>
    <w:p>
      <w:pPr>
        <w:pStyle w:val="Normal"/>
        <w:shd w:fill="FFFFFF" w:val="clear"/>
        <w:suppressAutoHyphens w:val="true"/>
        <w:jc w:val="both"/>
        <w:rPr>
          <w:spacing w:val="-1"/>
        </w:rPr>
      </w:pPr>
      <w:r>
        <w:rPr/>
        <w:tab/>
        <w:t>- состояние жилищного фонда - в большей части приемлемое с достаточно высокой долей ветхого жилья;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242424"/>
        </w:rPr>
      </w:pPr>
      <w:r>
        <w:rPr>
          <w:spacing w:val="-1"/>
        </w:rPr>
        <w:tab/>
        <w:t>- доходы населения на уровне средних по району.</w:t>
      </w:r>
    </w:p>
    <w:p>
      <w:pPr>
        <w:pStyle w:val="Style14"/>
        <w:suppressAutoHyphens w:val="true"/>
        <w:spacing w:before="0" w:after="0"/>
        <w:jc w:val="both"/>
        <w:rPr>
          <w:b/>
          <w:b/>
          <w:color w:val="242424"/>
        </w:rPr>
      </w:pPr>
      <w:r>
        <w:rPr>
          <w:b/>
          <w:color w:val="242424"/>
        </w:rPr>
        <w:tab/>
        <w:t>Оценка эффективности мероприятий развития транспортной инфраструктуры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both"/>
        <w:rPr/>
      </w:pPr>
      <w:r>
        <w:rPr/>
        <w:tab/>
        <w:t>Целевыми показателями оценки хода реализации Стратегии и её эффективности являются следующие количественные показатели:</w:t>
      </w:r>
    </w:p>
    <w:p>
      <w:pPr>
        <w:pStyle w:val="Normal"/>
        <w:tabs>
          <w:tab w:val="clear" w:pos="708"/>
          <w:tab w:val="left" w:pos="277" w:leader="none"/>
        </w:tabs>
        <w:suppressAutoHyphens w:val="true"/>
        <w:jc w:val="both"/>
        <w:rPr/>
      </w:pPr>
      <w:r>
        <w:rPr/>
        <w:tab/>
        <w:t>- ремонт автомобильных дорог общего пользования местного значения в границах населенных пунктов. Значение показателя определяется в соответствии с данными Кировстата, статистической отчетностью по форме N 1-ФД «Сведения об использовании средств федерального дорожного фонда, дорожных фондов субъектов Российской Федерации, муниципальных дорожных фондов»;</w:t>
      </w:r>
    </w:p>
    <w:p>
      <w:pPr>
        <w:pStyle w:val="Normal"/>
        <w:suppressAutoHyphens w:val="true"/>
        <w:jc w:val="both"/>
        <w:rPr/>
      </w:pPr>
      <w:r>
        <w:rPr/>
        <w:tab/>
        <w:t>- содержание автомобильных дорог общего пользования местного значения. Значение показателя определяется в соответствии с данными Кировстата, статистической отчетностью по форме № 3-ДГ(мо) «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»;</w:t>
      </w:r>
    </w:p>
    <w:p>
      <w:pPr>
        <w:pStyle w:val="Normal"/>
        <w:suppressAutoHyphens w:val="true"/>
        <w:jc w:val="both"/>
        <w:rPr/>
      </w:pPr>
      <w:r>
        <w:rPr/>
        <w:tab/>
        <w:t>- протяженность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Значение показателя определяется в соответствии с данными Кировстата, статистической отчетностью по форме N 1-ФД «Сведения об использовании средств федерального дорожного фонда, дорожных фондов субъектов Российской Федерации, муниципальных дорожных фондов»;</w:t>
      </w:r>
    </w:p>
    <w:p>
      <w:pPr>
        <w:pStyle w:val="Normal"/>
        <w:suppressAutoHyphens w:val="true"/>
        <w:jc w:val="both"/>
        <w:rPr/>
      </w:pPr>
      <w:r>
        <w:rPr/>
        <w:tab/>
        <w:t>- количество ДТП. Значение показателя определяется в соответствии со сведениями ГИБДД МО МВД России по Уржумскому району «О состоянии аварийности в Уржумском районе»;</w:t>
      </w:r>
    </w:p>
    <w:p>
      <w:pPr>
        <w:pStyle w:val="Normal"/>
        <w:suppressAutoHyphens w:val="true"/>
        <w:jc w:val="both"/>
        <w:rPr/>
      </w:pPr>
      <w:r>
        <w:rPr/>
        <w:tab/>
        <w:t>- места концентрации ДТП. Значение показателя определяется в соответствии со сведениями ГИБДД МО МВД России по Уржумскому району «О состоянии аварийности в Уржумском районе»;</w:t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/>
        <w:t xml:space="preserve"> </w:t>
      </w:r>
      <w:r>
        <w:rPr/>
        <w:t>- детский дорожно-транспортный травматизм. Значение показателя определяется в соответствии со сведениями ГИБДД МО МВД России по Уржумскому району «О состоянии аварийности в Уржумском районе».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>
          <w:b/>
          <w:bCs/>
        </w:rPr>
        <w:t>Сведения о показателях эффективности реализации Стратег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Основным показателем эффективности применения Стратегии в мероприятиях явля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- увеличение доли дорог с твёрдым покрыт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- снижение показателей аварийности, в первую очередь числа погибших в ДТП, количества ДТП с пострадавши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В качестве целевых показателей и индикаторов эффективности реализации мероприятий Стратегии предлагается также использовать следующ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снижение социального риска (количество лиц, погибших в результате ДТП, на 100 тыс. населения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снижение тяжести последствий (количество лиц, погибших в результате ДТП, на 100 пострадавших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сокращение количества мест концентрации ДТП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>сокращение количества детей, пострадавших в результате ДТП по собственной неосторожности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both"/>
        <w:rPr>
          <w:b/>
          <w:b/>
        </w:rPr>
      </w:pPr>
      <w:r>
        <w:rPr>
          <w:b/>
        </w:rPr>
        <w:t>Таблица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72"/>
        <w:gridCol w:w="989"/>
        <w:gridCol w:w="992"/>
        <w:gridCol w:w="992"/>
        <w:gridCol w:w="993"/>
        <w:gridCol w:w="1134"/>
        <w:gridCol w:w="1134"/>
      </w:tblGrid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 эффективности/единица измерения показателя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оды реализации Страте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2027 году</w:t>
            </w:r>
          </w:p>
        </w:tc>
      </w:tr>
      <w:tr>
        <w:trPr>
          <w:trHeight w:val="4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дача - Развитие дорож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монт автодорог в границах населенных пунктов, 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автомобильных дорог общего пользования местного значения, к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,044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5</w:t>
            </w:r>
          </w:p>
        </w:tc>
      </w:tr>
    </w:tbl>
    <w:p>
      <w:pPr>
        <w:pStyle w:val="Normal"/>
        <w:tabs>
          <w:tab w:val="clear" w:pos="708"/>
          <w:tab w:val="left" w:pos="724" w:leader="none"/>
        </w:tabs>
        <w:suppressAutoHyphens w:val="true"/>
        <w:jc w:val="both"/>
        <w:rPr/>
      </w:pPr>
      <w:r>
        <w:rPr/>
        <w:tab/>
        <w:t>Оценка результативности действий Стратегии будет проводиться по результатам отчётного года.</w:t>
      </w:r>
    </w:p>
    <w:p>
      <w:pPr>
        <w:pStyle w:val="Normal"/>
        <w:tabs>
          <w:tab w:val="clear" w:pos="708"/>
          <w:tab w:val="left" w:pos="724" w:leader="none"/>
        </w:tabs>
        <w:suppressAutoHyphens w:val="true"/>
        <w:jc w:val="both"/>
        <w:rPr/>
      </w:pPr>
      <w:r>
        <w:rPr/>
        <w:tab/>
        <w:t>В результате реализации Стратегии будет обеспечено содержание и ремонт автомобильных дорог местного значения, обеспечено транспортное сообщение с населенными пунктами Уржумского сельского поселения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Повышение эффективности управления муниципальным имуществом и земельными ресурсами</w:t>
      </w:r>
    </w:p>
    <w:p>
      <w:pPr>
        <w:pStyle w:val="Normal"/>
        <w:suppressAutoHyphens w:val="true"/>
        <w:spacing w:lineRule="auto" w:line="240"/>
        <w:jc w:val="both"/>
        <w:rPr>
          <w:b/>
          <w:b/>
        </w:rPr>
      </w:pPr>
      <w:r>
        <w:rPr/>
        <w:tab/>
        <w:t>В целях повышения эффективности использования и управления муниципальной собственностью будет усилен контроль за деятельностью муниципальных предприятий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ероприятия по развитию муниципальной экономики</w:t>
      </w:r>
    </w:p>
    <w:p>
      <w:pPr>
        <w:pStyle w:val="Normal"/>
        <w:suppressAutoHyphens w:val="true"/>
        <w:jc w:val="right"/>
        <w:rPr>
          <w:b/>
          <w:b/>
        </w:rPr>
      </w:pPr>
      <w:r>
        <w:rPr/>
        <w:t>Таблица</w:t>
      </w:r>
    </w:p>
    <w:tbl>
      <w:tblPr>
        <w:tblW w:w="971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588"/>
        <w:gridCol w:w="4823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 деятельности,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эффект от реализаци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Инвентаризация муниципального иму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 - 202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Учет муниципального имущества с целью передачи его в оперативное управление и хозяйственное ведение муниципальных учреждений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езависимая оценка муниципального иму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 - 202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езависимая оценка муниципального имущества для определения реальной арендной платы может быть выше рассчитанной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ормирование земельных участков для предоставления их в собственность или аренду с торг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 - 202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Поступление дополнительного дохода в бюджет муниципального образования в сумме, превышающей сумму рыночной цены земельного участ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Публикация в сети Интернет, в газете «Кировская искра» информации о предоставлении в аренду или собственность зем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 - 202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Информированность населения о передаче в аренду или в собственность муниципального имущества и, как следствие, поступление дополнительного дохода в бюджет муниципального образования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2022 – 2027 годах планируется провест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ентаризацию объектов недвижимости и земельных ресурсов, находящихся в муниципальной собственности в 2022 – 2027 годы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в аренду и продажа муниципального имущества путем проведения конкурсов и аукционов (2022 – 2027 гг.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у недвижимого имущества на праве оперативного управления бюджетным организациям, безвозмездной передачи - государственным учреждениям (2022 – 2027 гг.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сохранностью и использованием муниципального имущества (2022 – 2027 гг.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анализа экономической эффективности использования муниципального имущества по утвержденным планам (2022 – 2027 гг.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инвентаризации муниципального имущества с получением технических паспортов (2022 – 2026 гг.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использования и управления муниципальной собственностью поселения планируется усилить контроль за деятельностью муниципальных предприятий, а также осуществить меры, направленные на:</w:t>
      </w:r>
    </w:p>
    <w:p>
      <w:pPr>
        <w:pStyle w:val="BodyTextIndent24"/>
        <w:suppressAutoHyphens w:val="tru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1) увеличение поступлений в бюджет поселения за счет вовлечения в оборот неиспользуемых объектов собственности, повышения эффективности ее использования, усиления контроля уполномоченными органами за выполнением условий закрепления имущества, договоров купли-продажи, инвестиционных обязательств, планов приватиз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2) вовлечение максимального количества объектов муниципальной собственности в процесс совершенствования управления, с этой целью систематически будет проводиться работа по инвентаризации муниципальной собственности, совершенствованию системы учета, в том числе муниципальной казны;</w:t>
      </w:r>
    </w:p>
    <w:p>
      <w:pPr>
        <w:pStyle w:val="Normal"/>
        <w:suppressAutoHyphens w:val="true"/>
        <w:ind w:firstLine="709"/>
        <w:jc w:val="both"/>
        <w:rPr/>
      </w:pPr>
      <w:r>
        <w:rPr/>
        <w:t>3) совершенствование арендных отношений, оптимизация Методики расчета арендной платы за нежилые здания, помещения;</w:t>
      </w:r>
    </w:p>
    <w:p>
      <w:pPr>
        <w:pStyle w:val="BodyTextIndent24"/>
        <w:suppressAutoHyphens w:val="tru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) усиление контроля уполномоченными органами за выполнением договоров закрепления имущества в оперативное управление, договоров купли-продажи, инвестиционных обязательств, условий конкурсов;</w:t>
      </w:r>
    </w:p>
    <w:p>
      <w:pPr>
        <w:pStyle w:val="Normal"/>
        <w:suppressAutoHyphens w:val="true"/>
        <w:ind w:firstLine="709"/>
        <w:jc w:val="both"/>
        <w:rPr>
          <w:shd w:fill="FFFFFF" w:val="clear"/>
        </w:rPr>
      </w:pPr>
      <w:r>
        <w:rPr/>
        <w:t>5) повышение эффективности использования объектов муниципального имущества при выявлении зданий, сооружений и помещений, нуждающихся в реконструкции и капитальном ремонте, и определении порядка их дальнейшего использования.</w:t>
      </w:r>
    </w:p>
    <w:p>
      <w:pPr>
        <w:pStyle w:val="ConsNormal"/>
        <w:widowControl/>
        <w:ind w:right="0" w:firstLine="709"/>
        <w:jc w:val="both"/>
        <w:rPr>
          <w:rStyle w:val="6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целях увеличения поступлений в бюджет поселения от использования земель планируется усилить работу по:</w:t>
      </w:r>
    </w:p>
    <w:p>
      <w:pPr>
        <w:pStyle w:val="Normal"/>
        <w:suppressAutoHyphens w:val="true"/>
        <w:ind w:firstLine="709"/>
        <w:jc w:val="both"/>
        <w:rPr>
          <w:shd w:fill="FFFFFF" w:val="clear"/>
        </w:rPr>
      </w:pPr>
      <w:r>
        <w:rPr>
          <w:rStyle w:val="6"/>
          <w:shd w:fill="FFFFFF" w:val="clear"/>
        </w:rPr>
        <w:t>- созданию системы учета земельных ресурсов и объектов недвижимости на основе современных картографических материал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ю информационно-разъяснительной работы среди населения;</w:t>
      </w:r>
    </w:p>
    <w:p>
      <w:pPr>
        <w:pStyle w:val="ConsNormal"/>
        <w:widowControl/>
        <w:ind w:right="0" w:firstLine="709"/>
        <w:jc w:val="both"/>
        <w:rPr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ведение муниципального земельного контроля.</w:t>
      </w:r>
    </w:p>
    <w:p>
      <w:pPr>
        <w:pStyle w:val="Heading1"/>
        <w:numPr>
          <w:ilvl w:val="0"/>
          <w:numId w:val="0"/>
        </w:numPr>
        <w:suppressAutoHyphens w:val="true"/>
        <w:ind w:left="0" w:firstLine="709"/>
        <w:jc w:val="both"/>
        <w:rPr>
          <w:color w:val="000000"/>
          <w:sz w:val="24"/>
        </w:rPr>
      </w:pPr>
      <w:r>
        <w:rPr>
          <w:sz w:val="24"/>
          <w:shd w:fill="FFFFFF" w:val="clear"/>
        </w:rPr>
        <w:t>4. Мероприятия по развитию социальной сферы муниципального образования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ультура</w:t>
      </w:r>
    </w:p>
    <w:p>
      <w:pPr>
        <w:pStyle w:val="Normal"/>
        <w:jc w:val="both"/>
        <w:rPr/>
      </w:pPr>
      <w:r>
        <w:rPr/>
        <w:tab/>
        <w:t>Для дальнейшего развития культуры и искусства, организации предоставления населению качественных услуг, организации досуга жителей Уржумского сельского поселения необходимо решить следующие задачи:</w:t>
      </w:r>
    </w:p>
    <w:p>
      <w:pPr>
        <w:pStyle w:val="Normal"/>
        <w:jc w:val="both"/>
        <w:rPr/>
      </w:pPr>
      <w:r>
        <w:rPr/>
        <w:tab/>
        <w:t>- создать условия для достижения высокого уровня профессионального мастерства работников культуры и творческих коллективов МКУК «Русско — Тимкинский СДК» и МКУК Богдановская СБ.</w:t>
      </w:r>
    </w:p>
    <w:p>
      <w:pPr>
        <w:pStyle w:val="Normal"/>
        <w:jc w:val="both"/>
        <w:rPr/>
      </w:pPr>
      <w:r>
        <w:rPr/>
        <w:tab/>
        <w:t>- обеспечить условия для наиболее полного удовлетворения потребностей жителей сельского населения в услугах сферы культуры высокого качества и по доступным ценам;</w:t>
      </w:r>
    </w:p>
    <w:p>
      <w:pPr>
        <w:pStyle w:val="Normal"/>
        <w:jc w:val="both"/>
        <w:rPr/>
      </w:pPr>
      <w:r>
        <w:rPr/>
        <w:tab/>
        <w:t>- проводить кадровую политику в сфере культуры, направленную на обеспечение приоритета талантов, организацию повышения квалификации    работников МКУК «Русско — Тискинский СДК» и МКУК Богдановская СБ;</w:t>
      </w:r>
    </w:p>
    <w:p>
      <w:pPr>
        <w:pStyle w:val="Normal"/>
        <w:jc w:val="both"/>
        <w:rPr/>
      </w:pPr>
      <w:r>
        <w:rPr/>
        <w:tab/>
        <w:t>- поддерживать и развивать материально-техническую базу учреждения культуры;</w:t>
      </w:r>
    </w:p>
    <w:p>
      <w:pPr>
        <w:pStyle w:val="Normal"/>
        <w:jc w:val="both"/>
        <w:rPr/>
      </w:pPr>
      <w:r>
        <w:rPr/>
        <w:tab/>
        <w:t>-  обеспечить сохранность и рациональное использование историко-культурного наследия, памятников истории, культуры, архитектуры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>Приоритеты муниципальной политики в сфере культуры на период до 2024 года сформированы с учётом целей и задач, представленных в Программе «</w:t>
      </w:r>
      <w:r>
        <w:rPr>
          <w:color w:val="010101"/>
        </w:rPr>
        <w:t>Развитие культуры Уржумского сельского поселения на 2022-2024 годы»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общённая характеристика мероприятий</w:t>
      </w:r>
    </w:p>
    <w:p>
      <w:pPr>
        <w:pStyle w:val="Normal"/>
        <w:suppressAutoHyphens w:val="true"/>
        <w:jc w:val="right"/>
        <w:rPr/>
      </w:pPr>
      <w:r>
        <w:rPr/>
        <w:t>Таблица</w:t>
      </w:r>
    </w:p>
    <w:tbl>
      <w:tblPr>
        <w:tblW w:w="975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00"/>
        <w:gridCol w:w="6177"/>
      </w:tblGrid>
      <w:tr>
        <w:trPr>
          <w:trHeight w:val="3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аемые задач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</w:t>
            </w:r>
          </w:p>
        </w:tc>
      </w:tr>
      <w:tr>
        <w:trPr>
          <w:trHeight w:val="3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крепление и модернизация материально-технической базы учреждений культуры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Приобретение компьютерной и копировально-множительной техники для учреждений культуры; *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Приобретение мебельного и специального оборудования в учреждения культуры; *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Приобретение световой и звуковой аппаратуры.*</w:t>
            </w:r>
          </w:p>
        </w:tc>
      </w:tr>
      <w:tr>
        <w:trPr>
          <w:trHeight w:val="3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Сохранение и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адров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тенциал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ник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ультур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Контроль за выполнением мероприятий «дорожной карты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Обучение руководителей и специалистов учреждений культуры на семина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. </w:t>
            </w:r>
            <w:r>
              <w:rPr>
                <w:rStyle w:val="6"/>
                <w:color w:val="00000A"/>
              </w:rPr>
              <w:t>Поддержка деятельности творческих коллективов для участия в районных, межрайонных, поселенческих, областных и региональных мероприятиях.</w:t>
            </w:r>
          </w:p>
        </w:tc>
      </w:tr>
      <w:tr>
        <w:trPr>
          <w:trHeight w:val="9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систе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формационных ресурс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реждений культуры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размещения информации в СМИ о деятельности в сфере культуры.</w:t>
            </w:r>
          </w:p>
        </w:tc>
      </w:tr>
      <w:tr>
        <w:trPr>
          <w:trHeight w:val="3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досуга жителей Уржум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муниципальных услуг (выполнение работ)  по организации досуга, по организации деятельности клубных формирований и обеспечение жителей поселения услугами в области культуры, развития местного традиционного народного художественного творчества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/>
        <w:tab/>
        <w:t>*- при условии финансирования</w:t>
      </w:r>
    </w:p>
    <w:p>
      <w:pPr>
        <w:pStyle w:val="ConsNormal"/>
        <w:widowControl/>
        <w:ind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 развитию культуры</w:t>
      </w:r>
    </w:p>
    <w:tbl>
      <w:tblPr>
        <w:tblW w:w="97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175"/>
        <w:gridCol w:w="1423"/>
        <w:gridCol w:w="3751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 деятельности, мероприят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ъем расходов, рублей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эффект от реализации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праздников, смотров, фестивалей, конкурс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 368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условий для отдыха    насел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оведение выставок, конкурсов (декоративно-прикладное творчество, фотовыставка и т.д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условий для отдыха жителей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лагоустройство и ремонт памятн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общение населения к историко- культурному наследию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обретение компьютерной и копировально-множительной техники для учреждений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0 000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лучшение качества предоставляемых услуг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кущий и капитальный ремонт зданий учреждений культур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монт Цепочкинского Д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 804 66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учшение качества предоставляемых услуг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держка творческих коллективов, представляющих культуру сельского поселения и Уржумского района на межрайонных, областных и всероссийских конкурсах и фестивал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 000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участия творческих коллективов, представляющих культуру поселения и Уржумского района в межрайонных, областных, всероссийских конкурсах и фестивалях; обмен опытом, поддержка культурных связей с муниципальными районами и регионами России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обретение звуковой светоаппара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лучшение качества предоставляемых услуг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комплекса мер по обеспечению сохранности и противопожарной безопасности учреждений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0 000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безопасных условий для пребывания посетителей в учреждениях культуры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 481 035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мероприятий планируется за счет:</w:t>
      </w:r>
    </w:p>
    <w:p>
      <w:pPr>
        <w:pStyle w:val="Normal"/>
        <w:suppressAutoHyphens w:val="true"/>
        <w:jc w:val="both"/>
        <w:rPr/>
      </w:pPr>
      <w:r>
        <w:rPr/>
        <w:tab/>
        <w:t>- эффективного использования бюджетных средств;</w:t>
      </w:r>
    </w:p>
    <w:p>
      <w:pPr>
        <w:pStyle w:val="Normal"/>
        <w:suppressAutoHyphens w:val="true"/>
        <w:jc w:val="both"/>
        <w:rPr/>
      </w:pPr>
      <w:r>
        <w:rPr/>
        <w:tab/>
        <w:t>- расширения перечня платных услуг, внебюджетной деятельности учреждений культуры и образования в сфере культуры, привлечения средств спонсоров</w:t>
      </w:r>
    </w:p>
    <w:p>
      <w:pPr>
        <w:pStyle w:val="Normal"/>
        <w:suppressAutoHyphens w:val="true"/>
        <w:jc w:val="both"/>
        <w:rPr/>
      </w:pPr>
      <w:r>
        <w:rPr/>
        <w:tab/>
        <w:t>- вхождения в областные и федеральные программы, участие в грантовых     конкурсах.</w:t>
      </w:r>
    </w:p>
    <w:p>
      <w:pPr>
        <w:pStyle w:val="Normal"/>
        <w:suppressAutoHyphens w:val="true"/>
        <w:jc w:val="both"/>
        <w:rPr>
          <w:b/>
          <w:b/>
          <w:bCs/>
          <w:iCs/>
          <w:color w:val="000000"/>
        </w:rPr>
      </w:pPr>
      <w:r>
        <w:rPr/>
        <w:tab/>
        <w:t>- укрепления кадрового потенциала сферы культуры</w:t>
      </w:r>
    </w:p>
    <w:p>
      <w:pPr>
        <w:pStyle w:val="Normal"/>
        <w:keepNext w:val="true"/>
        <w:suppressAutoHyphens w:val="true"/>
        <w:ind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ЖКХ</w:t>
      </w:r>
    </w:p>
    <w:p>
      <w:pPr>
        <w:pStyle w:val="Normal"/>
        <w:numPr>
          <w:ilvl w:val="2"/>
          <w:numId w:val="1"/>
        </w:numPr>
        <w:suppressAutoHyphens w:val="true"/>
        <w:ind w:left="0" w:firstLine="709"/>
        <w:jc w:val="both"/>
        <w:rPr/>
      </w:pPr>
      <w:r>
        <w:rPr/>
        <w:t>Основными целями Стратегии в сфере жилищно-коммунального хозяйства являются повышение качества жизни населения путем повышения качества и надежности жилищно-коммунальных услуг, а также обеспечение их доступности для населения.</w:t>
      </w:r>
    </w:p>
    <w:p>
      <w:pPr>
        <w:pStyle w:val="Normal"/>
        <w:numPr>
          <w:ilvl w:val="1"/>
          <w:numId w:val="1"/>
        </w:numPr>
        <w:suppressAutoHyphens w:val="true"/>
        <w:ind w:left="0" w:firstLine="709"/>
        <w:jc w:val="both"/>
        <w:rPr/>
      </w:pPr>
      <w:r>
        <w:rPr/>
        <w:t>Приоритетными направлениями деятельности для достижения поставленных целей являются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- модернизация и повышение энергоэффективности объектов жилищно-коммунального хозяйства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Style w:val="6"/>
        </w:rPr>
      </w:pPr>
      <w:r>
        <w:rPr/>
        <w:t>- развитие конкуренции, привлечение частных инвестиций в сферу ЖКХ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Style w:val="6"/>
        </w:rPr>
        <w:t xml:space="preserve">Администрацией Уржумского сельского поселения Уржумского района принята муниципальная программа </w:t>
      </w:r>
      <w:r>
        <w:rPr/>
        <w:t>«Комплексное развитие систем жилищной и коммунальной инфраструктуры» на 2021- 2025 годы»</w:t>
      </w:r>
      <w:r>
        <w:rPr>
          <w:rStyle w:val="6"/>
        </w:rPr>
        <w:t>". Реализация мероприятий программы предполагается с привлечением средств областного бюджет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В 2022 - 2027 годы планируются следующие мероприятия по развитию отрасли жилищно-коммунального хозяйств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  <w:tab w:val="right" w:pos="9355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Мероприятия по развитию отрасли ЖК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5" w:leader="none"/>
          <w:tab w:val="right" w:pos="9355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60"/>
        <w:gridCol w:w="1260"/>
        <w:gridCol w:w="3585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направления деятельности,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ъем расходов, млн. руб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эффект от реализации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нос аварий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Улучшение облика населенных пунктов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Ликвидация мест распространения борщевика Сосновского на территории населё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Улучшение облика населённых пунктов, повышение безопасности территори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мена светильников уличного освещения на энергосберегающие на территори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увеличение продолжительности работы освещения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Установка дополнительно светильников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улучшение освещённости населенных пунктов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jc w:val="both"/>
        <w:rPr>
          <w:shd w:fill="FFFFFF" w:val="clear"/>
        </w:rPr>
      </w:pPr>
      <w:r>
        <w:rPr/>
        <w:tab/>
        <w:t>Выполнение вышеуказанных мероприятий способствует повышению качества оказания услуг ЖКХ населению.</w:t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08"/>
        <w:jc w:val="both"/>
        <w:rPr>
          <w:shd w:fill="FFFFFF" w:val="clear"/>
        </w:rPr>
      </w:pP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5. Мероприятия по развитию физической культуры, спорта и молодежной политики</w:t>
      </w:r>
    </w:p>
    <w:p>
      <w:pPr>
        <w:pStyle w:val="TextBody"/>
        <w:suppressAutoHyphens w:val="true"/>
        <w:spacing w:before="0" w:after="0"/>
        <w:jc w:val="both"/>
        <w:rPr>
          <w:b/>
          <w:b/>
          <w:shd w:fill="FFFFFF" w:val="clear"/>
        </w:rPr>
      </w:pPr>
      <w:r>
        <w:rPr>
          <w:shd w:fill="FFFFFF" w:val="clear"/>
        </w:rPr>
        <w:tab/>
        <w:t>Согласно Федерального закона от 06.10.2003 № 131-ФЗ «Об общих принципах организации местного самоуправления в Российской Федерации» к вопросам местного значения сельских поселений относится организация</w:t>
      </w:r>
      <w:r>
        <w:rPr>
          <w:color w:val="2D2D2D"/>
          <w:shd w:fill="FFFFFF" w:val="clear"/>
        </w:rPr>
        <w:t xml:space="preserve"> и осуществление мероприятий по работе с детьми и молодежью в поселении.  Для выполнения полномочий, согласно федерального законодательства разработаны следующие мероприятия.</w:t>
      </w:r>
    </w:p>
    <w:p>
      <w:pPr>
        <w:pStyle w:val="TextBody"/>
        <w:suppressAutoHyphens w:val="true"/>
        <w:spacing w:before="0" w:after="0"/>
        <w:jc w:val="center"/>
        <w:rPr>
          <w:shd w:fill="FFFFFF" w:val="clear"/>
        </w:rPr>
      </w:pPr>
      <w:r>
        <w:rPr>
          <w:b/>
          <w:shd w:fill="FFFFFF" w:val="clear"/>
        </w:rPr>
        <w:t>Мероприятия по развитию молодежной политики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hd w:fill="FFFF00" w:val="clear"/>
        </w:rPr>
        <w:t>(в Уржумском сельском поселении)</w:t>
      </w:r>
    </w:p>
    <w:tbl>
      <w:tblPr>
        <w:tblW w:w="972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5"/>
        <w:gridCol w:w="1379"/>
        <w:gridCol w:w="4490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 деятельности, мероприятия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эффект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</w:tr>
      <w:tr>
        <w:trPr/>
        <w:tc>
          <w:tcPr>
            <w:tcW w:w="97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ёжная политика</w:t>
            </w:r>
          </w:p>
        </w:tc>
      </w:tr>
      <w:tr>
        <w:trPr/>
        <w:tc>
          <w:tcPr>
            <w:tcW w:w="38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азание  содействия в создании молодежных советов в сельском  поселении  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4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влечение молодежи к решению проблем поселения и  района и выявление инициативной молодежи, формирование кадрового резерва органов местного самоуправления.</w:t>
            </w:r>
          </w:p>
        </w:tc>
      </w:tr>
      <w:tr>
        <w:trPr/>
        <w:tc>
          <w:tcPr>
            <w:tcW w:w="38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содействия в развитии волонтерского движения в поселении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4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ъединение усилий и ресурсов представителей власти, бизнеса, молодежных организаций для организации добровольческой практики на территории района.</w:t>
            </w:r>
          </w:p>
        </w:tc>
      </w:tr>
      <w:tr>
        <w:trPr/>
        <w:tc>
          <w:tcPr>
            <w:tcW w:w="38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досуга для подростков и молодежи  в сельских домах культуры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4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филактика правонарушений среди несовершеннолетних</w:t>
            </w:r>
          </w:p>
        </w:tc>
      </w:tr>
      <w:tr>
        <w:trPr/>
        <w:tc>
          <w:tcPr>
            <w:tcW w:w="38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подпрограмме  «Обеспечение жильем молодых семей» федеральной целевой программы «Жилище» на 2022-2027 г.г.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7</w:t>
            </w:r>
          </w:p>
        </w:tc>
        <w:tc>
          <w:tcPr>
            <w:tcW w:w="4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зможность для молодых семей реализовать свое право на получение поддержки за счет средств федерального, областного и местного бюджетов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 </w:t>
      </w:r>
    </w:p>
    <w:p>
      <w:pPr>
        <w:pStyle w:val="Normal"/>
        <w:suppressAutoHyphens w:val="true"/>
        <w:jc w:val="both"/>
        <w:rPr/>
      </w:pPr>
      <w:r>
        <w:rPr/>
        <w:tab/>
        <w:t>Важным показателем функционирования сферы физкультуры и спорта является выполнение в полном объеме календаря спортивно-массовых и молодежных мероприятий в поселении. Данные мероприятия должны привлечь большое количество зрителей, организовать досуг сельских жителей, стать стимулом для привлечения к регулярным занятиям физкультурой различных категорий населения (детей и подростков, молодежи, взрослого населения).</w:t>
      </w:r>
    </w:p>
    <w:p>
      <w:pPr>
        <w:pStyle w:val="Normal"/>
        <w:suppressAutoHyphens w:val="true"/>
        <w:jc w:val="both"/>
        <w:rPr/>
      </w:pPr>
      <w:r>
        <w:rPr/>
        <w:tab/>
        <w:t>Для увеличения числа занимающихся физической культурой и спортом в поселении, улучшения физического здоровья сельского населения необходимо выполнение мероприятий:</w:t>
      </w:r>
    </w:p>
    <w:p>
      <w:pPr>
        <w:pStyle w:val="TextBody"/>
        <w:suppressAutoHyphens w:val="true"/>
        <w:spacing w:before="0" w:after="0"/>
        <w:jc w:val="center"/>
        <w:rPr>
          <w:shd w:fill="FFFFFF" w:val="clear"/>
        </w:rPr>
      </w:pPr>
      <w:r>
        <w:rPr>
          <w:b/>
          <w:shd w:fill="FFFFFF" w:val="clear"/>
        </w:rPr>
        <w:t>Мероприятия по развитию физической культуры, спорта</w:t>
      </w:r>
    </w:p>
    <w:tbl>
      <w:tblPr>
        <w:tblW w:w="96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50"/>
        <w:gridCol w:w="1710"/>
        <w:gridCol w:w="3890"/>
      </w:tblGrid>
      <w:tr>
        <w:trPr/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рок выполнения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анируемый эффект от реализации</w:t>
            </w:r>
          </w:p>
        </w:tc>
      </w:tr>
      <w:tr>
        <w:trPr/>
        <w:tc>
          <w:tcPr>
            <w:tcW w:w="4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оительство детских спортивных площадок  в сельской местности ( в рамках ППМИ)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2-2027</w:t>
            </w:r>
          </w:p>
        </w:tc>
        <w:tc>
          <w:tcPr>
            <w:tcW w:w="3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здание возможностей организации здорового досуга детей и подростков</w:t>
            </w:r>
          </w:p>
        </w:tc>
      </w:tr>
      <w:tr>
        <w:trPr/>
        <w:tc>
          <w:tcPr>
            <w:tcW w:w="4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казание  содействия в организации по сдаче норм ГТО населения, и соревнований «Лыжня России»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2-2027</w:t>
            </w:r>
          </w:p>
        </w:tc>
        <w:tc>
          <w:tcPr>
            <w:tcW w:w="3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uppressAutoHyphens w:val="tru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абилизация числа регулярно занимающихся спортом</w:t>
            </w:r>
          </w:p>
        </w:tc>
      </w:tr>
    </w:tbl>
    <w:p>
      <w:pPr>
        <w:pStyle w:val="Style14"/>
        <w:suppressAutoHyphens w:val="true"/>
        <w:spacing w:before="0" w:after="0"/>
        <w:ind w:firstLine="708"/>
        <w:jc w:val="both"/>
        <w:rPr>
          <w:b/>
          <w:b/>
        </w:rPr>
      </w:pPr>
      <w:r>
        <w:rPr>
          <w:b/>
        </w:rPr>
        <w:t>Местные инициативы</w:t>
      </w:r>
    </w:p>
    <w:p>
      <w:pPr>
        <w:pStyle w:val="Normal"/>
        <w:suppressAutoHyphens w:val="true"/>
        <w:jc w:val="both"/>
        <w:rPr/>
      </w:pPr>
      <w:r>
        <w:rPr/>
        <w:tab/>
        <w:t xml:space="preserve">В Кировской области с 2010 года   работает проект по поддержке местных инициатив. Участниками проекта являются районы, городские и сельские поселения. </w:t>
        <w:tab/>
        <w:t>Основные цели   проекта местных инициатив:</w:t>
      </w:r>
    </w:p>
    <w:p>
      <w:pPr>
        <w:pStyle w:val="Normal"/>
        <w:suppressAutoHyphens w:val="true"/>
        <w:jc w:val="both"/>
        <w:rPr/>
      </w:pPr>
      <w:r>
        <w:rPr/>
        <w:tab/>
        <w:t>- создание экономических и социальных условий для динамичного развития                    социальной инфраструктуры поселения;</w:t>
      </w:r>
    </w:p>
    <w:p>
      <w:pPr>
        <w:pStyle w:val="Normal"/>
        <w:suppressAutoHyphens w:val="true"/>
        <w:jc w:val="both"/>
        <w:rPr/>
      </w:pPr>
      <w:r>
        <w:rPr/>
        <w:tab/>
        <w:t>- развитие потенциала органов местного самоуправления</w:t>
      </w:r>
    </w:p>
    <w:p>
      <w:pPr>
        <w:pStyle w:val="Normal"/>
        <w:suppressAutoHyphens w:val="true"/>
        <w:jc w:val="both"/>
        <w:rPr/>
      </w:pPr>
      <w:r>
        <w:rPr/>
        <w:tab/>
        <w:t>- активизация диалога населения с органами власти всех уровней в процессе решения выявленных   проблем;</w:t>
      </w:r>
    </w:p>
    <w:p>
      <w:pPr>
        <w:pStyle w:val="Normal"/>
        <w:suppressAutoHyphens w:val="true"/>
        <w:jc w:val="both"/>
        <w:rPr/>
      </w:pPr>
      <w:r>
        <w:rPr/>
        <w:tab/>
        <w:t>- выявление и решение   именно тех проблем, которые наиболее остро воспринимаются   населением;</w:t>
      </w:r>
    </w:p>
    <w:p>
      <w:pPr>
        <w:pStyle w:val="Normal"/>
        <w:suppressAutoHyphens w:val="true"/>
        <w:jc w:val="both"/>
        <w:rPr/>
      </w:pPr>
      <w:r>
        <w:rPr/>
        <w:tab/>
        <w:t>- расширение участия граждан в деятельности органов местного самоуправления</w:t>
      </w:r>
    </w:p>
    <w:p>
      <w:pPr>
        <w:pStyle w:val="Normal"/>
        <w:suppressAutoHyphens w:val="true"/>
        <w:jc w:val="both"/>
        <w:rPr/>
      </w:pPr>
      <w:r>
        <w:rPr/>
        <w:tab/>
        <w:t>-  повышение эффективности работы органов местного самоуправления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>Реализация   проекта местных инициатив   рассчитана не только   на ремонт   той или иной инфраструктуры, но и на   то, чтобы   поменялся менталитет населения.  Проект по поддержке местных инициатив   позволяет объединить ресурсы областного бюджета, бюджета поселения финансовые ресурсы местных сообществ (ресурсы населения, ресурсы спонсоров) и направить их на решение социально-важных проблем. Проблема, решаемая в рамках данного проекта, определяется населением   на сходах. Собрание граждан определяет приоритетную для своего поселения проблему, свой вклад в софинансирование проекта, избирает состав инициативной группы. Дума поселения   принимает решение об участии   в проек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Реализуемые ППМИ в сельском поселе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837"/>
        <w:gridCol w:w="2750"/>
        <w:gridCol w:w="2807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Год реализ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еализуемы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трачено денежных средств всего в текущем году на проект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трачено  денежных средств из бюджета Уржумского сельского поселения</w:t>
            </w:r>
          </w:p>
        </w:tc>
      </w:tr>
      <w:tr>
        <w:trPr>
          <w:trHeight w:val="35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8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 проек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 902,998 тыс. ру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 029,660 тыс.руб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9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 проек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 426,87564 тыс.ру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 085,22564 тыс.руб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 проек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 498,90685 тыс.ру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9,31830 тыс.руб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 за 6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6 проек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8 844,78049 тыс. ру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 454,20394 тыс. руб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>Уржумское сельское поселение в перспективе до 2027 года намерено участвовать   в проекте местных инициатив. Реализация проекта   поможет выстроить новые   партнерские отношения   между гражданами и местной властью, повысит гражданскую активность   сельского населения, так как решаются конкретные проблемы именно местного значения.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>
          <w:b/>
          <w:b/>
        </w:rPr>
      </w:pPr>
      <w:r>
        <w:rPr>
          <w:b/>
        </w:rPr>
        <w:t>6. Оценка финансовых ресурсов, необходимых для реализации стратегии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ab/>
        <w:t>Реализация Стратегии потребует привлечения значительных финансовых ресурсов. Источниками финансирования реализации мероприятий станут бюджетные (федеральный, областной и местный бюджеты) и внебюджетные средства (средства юридических и физических лиц, средств коммерческих организаций (фондов) и др.). Объем средств бюджета Уржумского сельского поселения определяется в соответствии с решениями Уржумской сельской Думы о бюджете муниципального образования Уржумское сельское поселение Уржумского района Кировской области на соответствующий финансовый год и на плановый период. Ежегодно по итогам оценки эффективности реализации муниципальных программ, объем бюджетных средств на реализацию Стратегии может уточняться с учетом бюджетных возможностей Уржумского сельского поселения.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>Объем средств областного бюджета для реализация региональных проектов в рамках государственных программ Кировской области будет ежегодно уточняться в зависимости от возможностей областного бюджета и результатов оценки эффективности реализации государственных программ Кировской области. Достижение целей и задач Стратегии будет осуществляться также на условиях софинансирования из областного и районного бюджета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 xml:space="preserve">Средства федерального, областного и районного бюджетов для реализации настоящей Стратегии планируется привлекать в рамках участия Уржумского сельского в государственных программах и региональных проектах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Одними из финансовых ресурсов для реализации Стратегии являются внебюджетные средства, которые будут привлекаться за счет средств бизнес сообщества, юридических и физических лиц, привлекаемых на реализацию инвестиционных проектов. </w:t>
      </w:r>
    </w:p>
    <w:p>
      <w:pPr>
        <w:pStyle w:val="Style23"/>
        <w:suppressAutoHyphens w:val="true"/>
        <w:spacing w:lineRule="auto" w:line="240"/>
        <w:ind w:left="0" w:right="0" w:firstLine="709"/>
        <w:jc w:val="both"/>
        <w:rPr>
          <w:b/>
          <w:b/>
        </w:rPr>
      </w:pPr>
      <w:r>
        <w:rPr>
          <w:b/>
        </w:rPr>
        <w:t>7. Организация реализации Стратегии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>Главным инструментом реализация Стратегии социально-экономического развития Уржумского сельского поселения является План мероприятий по реализации Стратегии. Также к основным инструментам реализации Стратегии относятся муниципальные программы.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 xml:space="preserve">Мероприятия муниципальных программ и Плана по реализации Стратегии должны соответствовать стратегическим приоритетам, направлениям и задачам социально-экономического развития Уржумского сельского поселения и обеспечивать выполнение показателей достижения целей социально-экономического развития, определенных Стратегией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 xml:space="preserve">Принципиально важным для реализации Стратегии социально-экономического развития поселения является организация регулярного мониторинга. Система мониторинга реализации Стратегии является постоянно действующей системой наблюдения, сбора информации, анализа, контроля и оценки результатов социально-экономического развития поселения. Документами, в которых отражаются результаты мониторинга реализации Стратегии, являются: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>- ежегодный отчет главы администрации Уржумского сельского поселения;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- сводный годовой доклад о ходе реализации и об оценке эффективности муниципальных программ Уржумского сельского поселения.</w:t>
      </w:r>
    </w:p>
    <w:p>
      <w:pPr>
        <w:pStyle w:val="Style23"/>
        <w:spacing w:lineRule="auto" w:line="240"/>
        <w:ind w:left="0" w:right="0" w:firstLine="709"/>
        <w:rPr>
          <w:b/>
          <w:b/>
        </w:rPr>
      </w:pPr>
      <w:r>
        <w:rPr>
          <w:b/>
        </w:rPr>
        <w:t xml:space="preserve">8. Перечень муниципальных программ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/>
      </w:pPr>
      <w:r>
        <w:rPr>
          <w:lang w:eastAsia="ru-RU"/>
        </w:rPr>
        <w:tab/>
        <w:t xml:space="preserve">В Уржумском сельском поселении реализуется 6 муниципальных программ, направленных на развитие территории, обеспечивающие реализацию Стратегии социально-экономического развития Уржумского сельского поселения до 2027 года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о окончании срока действия указанных муниципальных программ будут разработаны новые муниципальные программы, которые в дальнейшем будут обеспечивать реализацию Стратегии.</w:t>
      </w:r>
    </w:p>
    <w:p>
      <w:pPr>
        <w:pStyle w:val="Normal"/>
        <w:tabs>
          <w:tab w:val="clear" w:pos="708"/>
          <w:tab w:val="right" w:pos="9628" w:leader="dot"/>
        </w:tabs>
        <w:spacing w:lineRule="auto" w:line="276"/>
        <w:ind w:firstLine="122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  «Развитие строительства и архитектуры в Уржумском сельском поселен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рофилактика правонарушений и борьба с  преступностью на территории Уржум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>
                <w:color w:val="000000"/>
              </w:rPr>
              <w:t>«</w:t>
            </w:r>
            <w:r>
              <w:rPr>
                <w:bCs/>
              </w:rPr>
              <w:t>Функционирование администрации Уржум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Развитие жилищно-коммунального хозяйства Уржум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>
                <w:color w:val="000000"/>
              </w:rPr>
              <w:t>«Управление муниципальным имуществом и земельными ресурсами Уржум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>
                <w:color w:val="010101"/>
                <w:lang w:eastAsia="ru-RU"/>
              </w:rPr>
              <w:t>«Развитие культуры Уржум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Mangal">
    <w:altName w:val="Liberation Mo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mic Sans MS" w:hAnsi="Comic Sans MS" w:cs="Symbol"/>
      <w:color w:val="000000"/>
      <w:shd w:fill="6600CC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pacing w:val="-1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5">
    <w:name w:val="Основной шрифт абзаца5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141414"/>
      <w:spacing w:val="-5474"/>
      <w:sz w:val="18"/>
      <w:szCs w:val="18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9">
    <w:name w:val="Символ нумерации"/>
    <w:qFormat/>
    <w:rPr/>
  </w:style>
  <w:style w:type="character" w:styleId="21">
    <w:name w:val="Стиль2 Знак"/>
    <w:qFormat/>
    <w:rPr>
      <w:rFonts w:ascii="Calibri" w:hAnsi="Calibri" w:eastAsia="Calibri" w:cs="Calibri"/>
      <w:sz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Appleconvertedspace">
    <w:name w:val="apple-converted-space"/>
    <w:basedOn w:val="5"/>
    <w:qFormat/>
    <w:rPr/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pacing w:val="-1"/>
    </w:rPr>
  </w:style>
  <w:style w:type="character" w:styleId="WWCharLFO4LVL1">
    <w:name w:val="WW_CharLFO4LVL1"/>
    <w:qFormat/>
    <w:rPr>
      <w:rFonts w:ascii="Symbol" w:hAnsi="Symbol" w:cs="Symbol"/>
      <w:color w:val="000000"/>
      <w:sz w:val="24"/>
      <w:szCs w:val="24"/>
    </w:rPr>
  </w:style>
  <w:style w:type="character" w:styleId="WWCharLFO5LVL1">
    <w:name w:val="WW_CharLFO5LVL1"/>
    <w:qFormat/>
    <w:rPr>
      <w:rFonts w:ascii="Symbol" w:hAnsi="Symbol" w:cs="Symbol"/>
      <w:color w:val="000000"/>
    </w:rPr>
  </w:style>
  <w:style w:type="character" w:styleId="WWCharLFO6LVL1">
    <w:name w:val="WW_CharLFO6LVL1"/>
    <w:qFormat/>
    <w:rPr>
      <w:rFonts w:ascii="Symbol" w:hAnsi="Symbol" w:cs="Symbol"/>
      <w:color w:val="000000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  <w:color w:val="000000"/>
    </w:rPr>
  </w:style>
  <w:style w:type="character" w:styleId="WWCharLFO8LVL2">
    <w:name w:val="WW_CharLFO8LVL2"/>
    <w:qFormat/>
    <w:rPr>
      <w:rFonts w:ascii="Symbol" w:hAnsi="Symbol" w:cs="Symbol"/>
      <w:color w:val="000000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  <w:color w:val="000000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  <w:color w:val="000000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  <w:color w:val="000000"/>
    </w:rPr>
  </w:style>
  <w:style w:type="character" w:styleId="WWCharLFO9LVL2">
    <w:name w:val="WW_CharLFO9LVL2"/>
    <w:qFormat/>
    <w:rPr>
      <w:rFonts w:ascii="Symbol" w:hAnsi="Symbol" w:cs="Symbol"/>
      <w:color w:val="000000"/>
    </w:rPr>
  </w:style>
  <w:style w:type="character" w:styleId="WWCharLFO9LVL3">
    <w:name w:val="WW_CharLFO9LVL3"/>
    <w:qFormat/>
    <w:rPr>
      <w:rFonts w:ascii="Symbol" w:hAnsi="Symbol" w:cs="Symbol"/>
      <w:color w:val="000000"/>
    </w:rPr>
  </w:style>
  <w:style w:type="character" w:styleId="WWCharLFO9LVL4">
    <w:name w:val="WW_CharLFO9LVL4"/>
    <w:qFormat/>
    <w:rPr>
      <w:rFonts w:ascii="Symbol" w:hAnsi="Symbol" w:cs="Symbol"/>
      <w:color w:val="000000"/>
    </w:rPr>
  </w:style>
  <w:style w:type="character" w:styleId="WWCharLFO9LVL5">
    <w:name w:val="WW_CharLFO9LVL5"/>
    <w:qFormat/>
    <w:rPr>
      <w:rFonts w:ascii="Symbol" w:hAnsi="Symbol" w:cs="Symbol"/>
      <w:color w:val="000000"/>
    </w:rPr>
  </w:style>
  <w:style w:type="character" w:styleId="WWCharLFO9LVL6">
    <w:name w:val="WW_CharLFO9LVL6"/>
    <w:qFormat/>
    <w:rPr>
      <w:rFonts w:ascii="Symbol" w:hAnsi="Symbol" w:cs="Symbol"/>
      <w:color w:val="000000"/>
    </w:rPr>
  </w:style>
  <w:style w:type="character" w:styleId="WWCharLFO9LVL7">
    <w:name w:val="WW_CharLFO9LVL7"/>
    <w:qFormat/>
    <w:rPr>
      <w:rFonts w:ascii="Symbol" w:hAnsi="Symbol" w:cs="Symbol"/>
      <w:color w:val="000000"/>
    </w:rPr>
  </w:style>
  <w:style w:type="character" w:styleId="WWCharLFO9LVL8">
    <w:name w:val="WW_CharLFO9LVL8"/>
    <w:qFormat/>
    <w:rPr>
      <w:rFonts w:ascii="Symbol" w:hAnsi="Symbol" w:cs="Symbol"/>
      <w:color w:val="000000"/>
    </w:rPr>
  </w:style>
  <w:style w:type="character" w:styleId="WWCharLFO9LVL9">
    <w:name w:val="WW_CharLFO9LVL9"/>
    <w:qFormat/>
    <w:rPr>
      <w:rFonts w:ascii="Symbol" w:hAnsi="Symbol" w:cs="Symbol"/>
      <w:color w:val="000000"/>
    </w:rPr>
  </w:style>
  <w:style w:type="character" w:styleId="WWCharLFO10LVL1">
    <w:name w:val="WW_CharLFO10LVL1"/>
    <w:qFormat/>
    <w:rPr>
      <w:rFonts w:ascii="Comic Sans MS" w:hAnsi="Comic Sans MS" w:cs="Symbol"/>
      <w:color w:val="000000"/>
    </w:rPr>
  </w:style>
  <w:style w:type="character" w:styleId="WWCharLFO11LVL1">
    <w:name w:val="WW_CharLFO11LVL1"/>
    <w:qFormat/>
    <w:rPr>
      <w:rFonts w:ascii="Times New Roman" w:hAnsi="Times New Roman" w:cs="Symbol"/>
      <w:color w:val="000000"/>
    </w:rPr>
  </w:style>
  <w:style w:type="character" w:styleId="WWCharLFO12LVL1">
    <w:name w:val="WW_CharLFO12LVL1"/>
    <w:qFormat/>
    <w:rPr>
      <w:rFonts w:ascii="Symbol" w:hAnsi="Symbol" w:cs="OpenSymbol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5LVL1">
    <w:name w:val="WW_CharLFO15LVL1"/>
    <w:qFormat/>
    <w:rPr>
      <w:rFonts w:ascii="Times New Roman" w:hAnsi="Times New Roman" w:cs="Symbol"/>
      <w:color w:val="000000"/>
      <w:spacing w:val="-10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2">
    <w:name w:val="WW_CharLFO17LVL2"/>
    <w:qFormat/>
    <w:rPr>
      <w:rFonts w:cs="Courier New"/>
    </w:rPr>
  </w:style>
  <w:style w:type="character" w:styleId="WWCharLFO17LVL5">
    <w:name w:val="WW_CharLFO17LVL5"/>
    <w:qFormat/>
    <w:rPr>
      <w:rFonts w:cs="Courier New"/>
    </w:rPr>
  </w:style>
  <w:style w:type="character" w:styleId="WWCharLFO17LVL8">
    <w:name w:val="WW_CharLFO17LVL8"/>
    <w:qFormat/>
    <w:rPr>
      <w:rFonts w:cs="Courier New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2LVL2">
    <w:name w:val="WW_CharLFO32LVL2"/>
    <w:qFormat/>
    <w:rPr>
      <w:rFonts w:ascii="Courier New" w:hAnsi="Courier New" w:cs="Courier New"/>
    </w:rPr>
  </w:style>
  <w:style w:type="character" w:styleId="WWCharLFO32LVL3">
    <w:name w:val="WW_CharLFO32LVL3"/>
    <w:qFormat/>
    <w:rPr>
      <w:rFonts w:ascii="Wingdings" w:hAnsi="Wingdings" w:cs="Wingdings"/>
    </w:rPr>
  </w:style>
  <w:style w:type="character" w:styleId="WWCharLFO32LVL4">
    <w:name w:val="WW_CharLFO32LVL4"/>
    <w:qFormat/>
    <w:rPr>
      <w:rFonts w:ascii="Symbol" w:hAnsi="Symbol" w:cs="Symbol"/>
    </w:rPr>
  </w:style>
  <w:style w:type="character" w:styleId="WWCharLFO32LVL5">
    <w:name w:val="WW_CharLFO32LVL5"/>
    <w:qFormat/>
    <w:rPr>
      <w:rFonts w:ascii="Courier New" w:hAnsi="Courier New" w:cs="Courier New"/>
    </w:rPr>
  </w:style>
  <w:style w:type="character" w:styleId="WWCharLFO32LVL6">
    <w:name w:val="WW_CharLFO32LVL6"/>
    <w:qFormat/>
    <w:rPr>
      <w:rFonts w:ascii="Wingdings" w:hAnsi="Wingdings" w:cs="Wingdings"/>
    </w:rPr>
  </w:style>
  <w:style w:type="character" w:styleId="WWCharLFO32LVL7">
    <w:name w:val="WW_CharLFO32LVL7"/>
    <w:qFormat/>
    <w:rPr>
      <w:rFonts w:ascii="Symbol" w:hAnsi="Symbol" w:cs="Symbol"/>
    </w:rPr>
  </w:style>
  <w:style w:type="character" w:styleId="WWCharLFO32LVL8">
    <w:name w:val="WW_CharLFO32LVL8"/>
    <w:qFormat/>
    <w:rPr>
      <w:rFonts w:ascii="Courier New" w:hAnsi="Courier New" w:cs="Courier New"/>
    </w:rPr>
  </w:style>
  <w:style w:type="character" w:styleId="WWCharLFO32LVL9">
    <w:name w:val="WW_CharLFO32LVL9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8LVL1">
    <w:name w:val="WW_CharLFO38LVL1"/>
    <w:qFormat/>
    <w:rPr>
      <w:rFonts w:ascii="Symbol" w:hAnsi="Symbol" w:cs="Symbol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Mangal;Liberation Mono"/>
      <w:i/>
      <w:iCs/>
    </w:rPr>
  </w:style>
  <w:style w:type="paragraph" w:styleId="61">
    <w:name w:val="Указатель6"/>
    <w:basedOn w:val="Normal"/>
    <w:qFormat/>
    <w:pPr>
      <w:suppressLineNumbers/>
      <w:suppressAutoHyphens w:val="false"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uppressAutoHyphens w:val="false"/>
      <w:spacing w:before="120" w:after="120"/>
    </w:pPr>
    <w:rPr>
      <w:rFonts w:cs="Mangal;Liberation Mono"/>
      <w:i/>
      <w:iCs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8"/>
    </w:rPr>
  </w:style>
  <w:style w:type="paragraph" w:styleId="42">
    <w:name w:val="Указатель4"/>
    <w:basedOn w:val="Normal"/>
    <w:qFormat/>
    <w:pPr>
      <w:suppressLineNumbers/>
      <w:suppressAutoHyphens w:val="fals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8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8"/>
    </w:rPr>
  </w:style>
  <w:style w:type="paragraph" w:styleId="24">
    <w:name w:val="Указатель2"/>
    <w:basedOn w:val="Normal"/>
    <w:qFormat/>
    <w:pPr>
      <w:suppressLineNumbers/>
      <w:suppressAutoHyphens w:val="fals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8"/>
    </w:rPr>
  </w:style>
  <w:style w:type="paragraph" w:styleId="15">
    <w:name w:val="Указатель1"/>
    <w:basedOn w:val="Normal"/>
    <w:qFormat/>
    <w:pPr>
      <w:suppressLineNumbers/>
      <w:suppressAutoHyphens w:val="false"/>
    </w:pPr>
    <w:rPr>
      <w:rFonts w:cs="Tahom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62">
    <w:name w:val="Название6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suppressAutoHyphens w:val="false"/>
      <w:jc w:val="center"/>
    </w:pPr>
    <w:rPr>
      <w:i/>
      <w:i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10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Peterburg;Times New Roman" w:hAnsi="Peterburg;Times New Roman" w:eastAsia="Arial" w:cs="Peterburg;Times New Roman"/>
      <w:color w:val="auto"/>
      <w:kern w:val="2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snapToGrid w:val="false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atLeast" w:line="327"/>
      <w:ind w:left="0" w:right="0" w:firstLine="566"/>
      <w:jc w:val="both"/>
    </w:pPr>
    <w:rPr/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Contents2">
    <w:name w:val="TOC 2"/>
    <w:basedOn w:val="Normal"/>
    <w:next w:val="Normal"/>
    <w:pPr>
      <w:suppressAutoHyphens w:val="false"/>
      <w:ind w:left="240" w:right="0" w:hanging="0"/>
    </w:pPr>
    <w:rPr/>
  </w:style>
  <w:style w:type="paragraph" w:styleId="Contents3">
    <w:name w:val="TOC 3"/>
    <w:basedOn w:val="Normal"/>
    <w:next w:val="Normal"/>
    <w:pPr>
      <w:suppressAutoHyphens w:val="false"/>
      <w:ind w:left="480" w:right="0" w:hanging="0"/>
    </w:pPr>
    <w:rPr/>
  </w:style>
  <w:style w:type="paragraph" w:styleId="BodyTextIndent24">
    <w:name w:val="Body Text Indent 24"/>
    <w:basedOn w:val="Normal"/>
    <w:qFormat/>
    <w:pPr>
      <w:suppressAutoHyphens w:val="false"/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uppressAutoHyphens w:val="false"/>
      <w:spacing w:before="0" w:after="200"/>
      <w:ind w:left="0" w:righ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7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8">
    <w:name w:val="Заголовок таблицы"/>
    <w:basedOn w:val="Style17"/>
    <w:qFormat/>
    <w:pPr>
      <w:suppressAutoHyphens w:val="fals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false"/>
    </w:pPr>
    <w:rPr/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Стиль2"/>
    <w:basedOn w:val="Normal"/>
    <w:qFormat/>
    <w:pPr>
      <w:suppressAutoHyphens w:val="false"/>
      <w:ind w:left="0" w:right="0" w:firstLine="851"/>
      <w:jc w:val="both"/>
    </w:pPr>
    <w:rPr>
      <w:rFonts w:ascii="Calibri" w:hAnsi="Calibri" w:eastAsia="Calibri" w:cs="Calibri"/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19">
    <w:name w:val="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5">
    <w:name w:val="Таблица"/>
    <w:basedOn w:val="Normal"/>
    <w:qFormat/>
    <w:pPr>
      <w:keepNext w:val="true"/>
      <w:suppressAutoHyphens w:val="false"/>
      <w:spacing w:before="120" w:after="0"/>
      <w:ind w:left="0" w:right="0" w:firstLine="567"/>
      <w:jc w:val="right"/>
    </w:pPr>
    <w:rPr>
      <w:color w:val="000000"/>
      <w:szCs w:val="20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left="0" w:right="0" w:firstLine="567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  <w:szCs w:val="16"/>
    </w:rPr>
  </w:style>
  <w:style w:type="paragraph" w:styleId="27">
    <w:name w:val="Знак Знак Знак Знак Знак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27">
    <w:name w:val="p27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40">
    <w:name w:val="p40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28">
    <w:name w:val="Список_маркир.2"/>
    <w:basedOn w:val="Normal"/>
    <w:qFormat/>
    <w:pPr>
      <w:tabs>
        <w:tab w:val="clear" w:pos="708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eastAsia="Calibri"/>
    </w:rPr>
  </w:style>
  <w:style w:type="paragraph" w:styleId="Style26">
    <w:name w:val="Обычный текст"/>
    <w:basedOn w:val="Normal"/>
    <w:qFormat/>
    <w:pPr>
      <w:suppressAutoHyphens w:val="false"/>
      <w:ind w:left="0" w:right="0" w:firstLine="709"/>
    </w:pPr>
    <w:rPr>
      <w:lang w:val="en-US" w:bidi="en-US"/>
    </w:rPr>
  </w:style>
  <w:style w:type="paragraph" w:styleId="Style27">
    <w:name w:val="Основной стиль записки"/>
    <w:basedOn w:val="Normal"/>
    <w:qFormat/>
    <w:pPr>
      <w:suppressAutoHyphens w:val="true"/>
      <w:ind w:left="0" w:right="0" w:firstLine="709"/>
    </w:pPr>
    <w:rPr/>
  </w:style>
  <w:style w:type="paragraph" w:styleId="WW">
    <w:name w:val="WW-Áàçîâû_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28">
    <w:name w:val="???/??? ?????"/>
    <w:basedOn w:val="WW"/>
    <w:qFormat/>
    <w:pPr>
      <w:suppressAutoHyphens w:val="false"/>
      <w:spacing w:lineRule="atLeast" w:line="100"/>
      <w:ind w:left="0" w:right="0" w:firstLine="709"/>
      <w:jc w:val="both"/>
    </w:pPr>
    <w:rPr>
      <w:color w:val="00000A"/>
      <w:lang w:val="en-US" w:bidi="ar-SA"/>
    </w:rPr>
  </w:style>
  <w:style w:type="paragraph" w:styleId="Style29">
    <w:name w:val="???????"/>
    <w:qFormat/>
    <w:pPr>
      <w:widowControl/>
      <w:suppressAutoHyphens w:val="true"/>
      <w:bidi w:val="0"/>
    </w:pPr>
    <w:rPr>
      <w:rFonts w:ascii="Mangal;Liberation Mono" w:hAnsi="Mangal;Liberation Mono" w:eastAsia="Tahoma" w:cs="Arial"/>
      <w:color w:val="auto"/>
      <w:kern w:val="2"/>
      <w:sz w:val="36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Mangal;Liberation Mono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spacing w:lineRule="auto" w:line="240" w:before="40" w:after="40"/>
      <w:ind w:firstLine="709"/>
      <w:jc w:val="both"/>
      <w:textAlignment w:val="auto"/>
    </w:pPr>
    <w:rPr>
      <w:b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eastAsia="Lucida Sans Unicode" w:cs="Tahoma"/>
      <w:color w:val="000000"/>
      <w:kern w:val="2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04:00Z</dcterms:created>
  <dc:creator>User</dc:creator>
  <dc:description/>
  <cp:keywords/>
  <dc:language>en-US</dc:language>
  <cp:lastModifiedBy>79229707989</cp:lastModifiedBy>
  <cp:lastPrinted>2022-12-26T10:23:00Z</cp:lastPrinted>
  <dcterms:modified xsi:type="dcterms:W3CDTF">2022-12-27T12:03:00Z</dcterms:modified>
  <cp:revision>3</cp:revision>
  <dc:subject/>
  <dc:title>Программа 40</dc:title>
</cp:coreProperties>
</file>