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«23» декабря 2022 года                                                                                 № 4/1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ер. Богданово Уржум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тратегии социально-экономического развития муниципального образования Уржумское сельское поселение Уржумского района Кировской области на 2022 – 2027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35 Федерального закона от 06.10.2003 №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руководствуясь пунктом 4 части 1 статьи 24 Устава муниципального образования Уржумское сельское поселение Уржумского района Кировской области, экспертного заключения Отдела по ведению регистра муниципальных правовых актов от 17.5.2022 № 1355-47-07-03, Уржумская сельская Дума РЕШИЛА: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Стратегию социально-экономического развития муниципального образования Уржумское сельское поселение Уржумского района Кировской области на 2022 – 2027 годы согласно прилож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2. Признать утратившим силу решение Уржумской сельской Думы от 21.12.2021 № 47/221 «</w:t>
      </w:r>
      <w:r>
        <w:rPr>
          <w:sz w:val="28"/>
          <w:szCs w:val="28"/>
          <w:lang w:eastAsia="zxx" w:bidi="zxx"/>
        </w:rPr>
        <w:t>Об утверждении Программы социально-экономического развития муниципального образования Уржумское сельское поселение Уржумского района Кировской области на 2022 — 2026 годы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2. Настоящее решение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 и размещению на официальном сайте Уржумского сельского поселен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3. Решение вступает в силу с момента опубликования и распространяется на правоотношения, возникшие с 1 января 2022 год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2"/>
      <w:numFmt w:val="decimal"/>
      <w:lvlText w:val="%1.%2"/>
      <w:lvlJc w:val="left"/>
      <w:pPr>
        <w:tabs>
          <w:tab w:val="num" w:pos="1224"/>
        </w:tabs>
        <w:ind w:left="1224" w:hanging="50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14:00Z</dcterms:created>
  <dc:creator>user</dc:creator>
  <dc:description/>
  <cp:keywords/>
  <dc:language>en-US</dc:language>
  <cp:lastModifiedBy>79229707989</cp:lastModifiedBy>
  <cp:lastPrinted>2022-12-29T13:10:00Z</cp:lastPrinted>
  <dcterms:modified xsi:type="dcterms:W3CDTF">2022-12-29T10:10:00Z</dcterms:modified>
  <cp:revision>7</cp:revision>
  <dc:subject/>
  <dc:title/>
</cp:coreProperties>
</file>