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решения Уржумской сельской Думы «О бюджете Уржумского сельского поселения Уржумского района Кировской области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решением Уржумской сельской Думы «Об утверждении «Положения о бюджетном процессе в муниципальном образовании Уржумское сельское поселение», решение о бюджете разработано на 2024 год и на плановый период 2025 и 2026 годов. </w:t>
      </w:r>
    </w:p>
    <w:p>
      <w:pPr>
        <w:pStyle w:val="Heading2"/>
        <w:keepNext w:val="false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основные подходы и характеристики проекта бюджета </w:t>
      </w:r>
    </w:p>
    <w:p>
      <w:pPr>
        <w:pStyle w:val="Heading2"/>
        <w:keepNext w:val="false"/>
        <w:widowControl w:val="false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Уржумского сельского поселения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widowControl w:val="false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Уржумского сельского поселения на очередной финансовый год осуществлялось в соответствии с Основными направлениями бюджетной и налоговой политики в Уржумском сельском поселен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4 год и на плановый период 2025 и 2026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и основано на показателях прогноза социально-экономического развития поселения. 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ание бюджета Уржумского сельского поселения осуществлялось в соответствии с методикой прогнозирования доходов бюджета Уржумского сельского поселения, утвержденной постановлением администрации Уржумского сельского поселения от 21.12.2021  года №160     «Об утверждении методики прогнозирования доходов бюджета Уржумского сельского поселения»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планировании доходов местного бюджета учтены законодательные акты, предусматривающие внесение изменений и дополнений в налоговое и бюджетное законодательство, вступающие в силу с 1 января 2024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гноз поступления доходов составлен согласно сложившейся ситуации развития экономики поселения и района, применены параметры прогноза социально-экономического развития Уржумского сельского поселения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2024 году </w:t>
      </w:r>
      <w:r>
        <w:rPr>
          <w:bCs/>
          <w:sz w:val="28"/>
          <w:szCs w:val="28"/>
        </w:rPr>
        <w:t xml:space="preserve"> и на плановый период 2025 и 2026 годов </w:t>
      </w:r>
      <w:r>
        <w:rPr>
          <w:sz w:val="28"/>
          <w:szCs w:val="28"/>
        </w:rPr>
        <w:t>бюджетные ресурсы сконцентрированы на ключевых моментах бюджетной политики, направленных на решение важнейших социальных задач и вопросов по поддержке экономики поселения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ых принципов и подходов, параметры бюджета Уржумского сельского поселения </w:t>
      </w:r>
      <w:r>
        <w:rPr>
          <w:bCs/>
          <w:sz w:val="28"/>
          <w:szCs w:val="28"/>
        </w:rPr>
        <w:t xml:space="preserve">на 2024 год и на плановый период 2025 и 2026 годов </w:t>
      </w:r>
      <w:r>
        <w:rPr>
          <w:sz w:val="28"/>
          <w:szCs w:val="28"/>
        </w:rPr>
        <w:t>прогнозируются по доходам в сумме 37149,080 тыс. рублей, по расходам 37149,080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характеристики проекта бюджета Уржумского сельского поселения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 прогнозируются в следующих объемах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850"/>
        <w:gridCol w:w="2070"/>
        <w:gridCol w:w="2290"/>
      </w:tblGrid>
      <w:tr>
        <w:trPr>
          <w:trHeight w:val="612" w:hRule="atLeast"/>
        </w:trPr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</w:t>
            </w:r>
          </w:p>
        </w:tc>
        <w:tc>
          <w:tcPr>
            <w:tcW w:w="22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</w:t>
            </w:r>
          </w:p>
        </w:tc>
      </w:tr>
      <w:tr>
        <w:trPr>
          <w:trHeight w:val="636" w:hRule="atLeast"/>
        </w:trPr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Доходы – всего,</w:t>
            </w:r>
            <w:r>
              <w:rPr>
                <w:sz w:val="28"/>
                <w:szCs w:val="28"/>
              </w:rPr>
              <w:t xml:space="preserve"> из них: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49,08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38,62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06,690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доходы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5,90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18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3,520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0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5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80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5,78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5,39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6,290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асходы – всего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49,08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38,62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06,690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Дефицит (профицит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/>
      </w:pPr>
      <w:r>
        <w:rPr>
          <w:b w:val="false"/>
          <w:szCs w:val="28"/>
        </w:rPr>
        <w:t xml:space="preserve">ДОХОДЫ БЮДЖЕТА УРЖУМСКОГО СЕЛЬСКОГО ПОСЕЛЕНИЯ </w:t>
      </w:r>
      <w:r>
        <w:rPr>
          <w:b w:val="false"/>
          <w:caps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 на плановый период 2025 и 2026 г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ланировании доходов бюджета Уржумского сельского поселения и  вступающие</w:t>
        <w:tab/>
        <w:t xml:space="preserve">с 1 января 2024 года законодательные акты, предусматривающие внесение изменений и дополнений в налоговое и бюджетное законодательств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4 году доходы бюджета Уржумского сельского поселения прогнозируются в объеме </w:t>
      </w:r>
      <w:r>
        <w:rPr>
          <w:bCs/>
          <w:sz w:val="28"/>
          <w:szCs w:val="28"/>
        </w:rPr>
        <w:t>37149,080</w:t>
      </w:r>
      <w:r>
        <w:rPr>
          <w:sz w:val="28"/>
          <w:szCs w:val="28"/>
        </w:rPr>
        <w:t>. рублей, в том числе налоговые доходы в сумме 8005,900 тыс. рублей, неналоговые доходы – 97,400 тыс. рублей, безвозмездные поступления – 29045,780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ов бюджета Уржумского сельского поселения к ожидаемой оценке поступлений доходов 2024 года сложилась следующим образом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рублей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30"/>
        <w:gridCol w:w="1035"/>
        <w:gridCol w:w="1214"/>
        <w:gridCol w:w="1035"/>
        <w:gridCol w:w="1126"/>
        <w:gridCol w:w="1219"/>
      </w:tblGrid>
      <w:tr>
        <w:trPr>
          <w:trHeight w:val="146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ый план  на 2023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4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 прогноза 2024 года от уточненного плана на 2023 год</w:t>
            </w:r>
          </w:p>
        </w:tc>
      </w:tr>
      <w:tr>
        <w:trPr>
          <w:trHeight w:val="31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всего, в том числе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0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5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5,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алоговые доходы всего, в том числе: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,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4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 имуще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доходов бюджета Уржумского сельского поселения прогнозируемый объем налоговых доходов составляет 21,54 % , неналоговых доходов 0,26 %, и  78,20  % – безвозмездные поступления от общего объема доходов;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объеме налоговых доходов бюджета Уржумского сельского поселения наибольший удельный вес занимают налог на доходы физических лиц,  акцизы по подакцизным товарам, земельный налог.  </w:t>
      </w:r>
    </w:p>
    <w:p>
      <w:pPr>
        <w:pStyle w:val="21"/>
        <w:widowControl w:val="false"/>
        <w:ind w:firstLine="851"/>
        <w:rPr>
          <w:szCs w:val="28"/>
        </w:rPr>
      </w:pPr>
      <w:r>
        <w:rPr>
          <w:szCs w:val="28"/>
        </w:rPr>
        <w:t xml:space="preserve">Поступление </w:t>
      </w:r>
      <w:r>
        <w:rPr>
          <w:i/>
          <w:iCs/>
          <w:szCs w:val="28"/>
        </w:rPr>
        <w:t>налога на доходы физических лиц</w:t>
      </w:r>
      <w:r>
        <w:rPr>
          <w:szCs w:val="28"/>
        </w:rPr>
        <w:t xml:space="preserve"> в бюджет прогнозируется по нормативу 9 процентов от сумм подлежащих зачислению в бюджет поселения в структуре собственных доходов составляет 51,6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а заработной платы по основным плательщикам и ОМС на 2024 год не планируется. По учреждениям культуры рост заработной платы будет произведен в соответствии с дорожной карт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я доходов от уплаты акцизов на нефтепродукты прогнозировались исходя из установленных ставок по видам нефтепродуктов. При прогнозировании поступлений также учт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поступлений учтено сохранение на период 2023-2025 годов нормативов отчислений в бюджеты субъектов Российской Федерации акцизов на нефетепродукты – 74,9%, в соответствии с проектом Федеральнго закона «О внесении изменений в Бюджетный кодекс Российской Федерации и отдельные законодательные акты Российской Федерации, приостоновлении действия отдельных положений Бюджетного кодекса Российской Федерации и об  установлении особенностей исполнения бюджетов бюджетной системы Российской Федерации в 2024 году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огнозируемый объем поступления в 2024 году составляет 2161,50 тыс. рублей, что выше поступлений уточненного годового плана текущего года на 311,80 тыс. рублей (на 1,17 %).</w:t>
      </w:r>
    </w:p>
    <w:p>
      <w:pPr>
        <w:pStyle w:val="21"/>
        <w:widowControl w:val="false"/>
        <w:ind w:firstLine="900"/>
        <w:rPr>
          <w:szCs w:val="28"/>
        </w:rPr>
      </w:pPr>
      <w:r>
        <w:rPr>
          <w:szCs w:val="28"/>
        </w:rPr>
        <w:t xml:space="preserve">Рост прогноза к ожидаемой оценке 2023 года планируется по налогу на доходы физических лиц в сумме 436,40 тыс.рублей или 1,11%, и налогу на имущество физических лиц в сумме 43,40 тыс. рублей или 0,01%  снижение по </w:t>
      </w:r>
      <w:r>
        <w:rPr>
          <w:i/>
          <w:szCs w:val="28"/>
        </w:rPr>
        <w:t>земельному налогу</w:t>
      </w:r>
      <w:r>
        <w:rPr>
          <w:szCs w:val="28"/>
        </w:rPr>
        <w:t xml:space="preserve"> в сумме 54,100 тыс. рублей или 0,03% 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еналоговых доходов произведен в соответствии с разработанной и утвержденной методикой планирования администрируем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по неналоговым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асти использования муниципального имущества и продажи материальных и нематериальных активов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аренду свободного имущества, находящегося в муниципальной собственности по результатам аукционов, применение рыночной оценки права стоимости аренды по вновь заключаемым договорам; переоценка размера арендной платы с применением индекса-дефлятора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неналоговых доходов</w:t>
      </w:r>
      <w:r>
        <w:rPr>
          <w:sz w:val="28"/>
          <w:szCs w:val="28"/>
        </w:rPr>
        <w:t xml:space="preserve">  на 2024 год, спрогнозирован в сумме 97,40 тыс. рублей, что ниже ожидаемой оценки текущего года на 1101,00 тыс. рублей, в связи с отсутствием в 2024 году </w:t>
      </w:r>
      <w:r>
        <w:rPr>
          <w:color w:val="000000"/>
          <w:sz w:val="28"/>
          <w:szCs w:val="28"/>
        </w:rPr>
        <w:t>инициативных платежей, зачисляемые в бюджеты сельских поселений по проектам местных инициатив и доходов от использования и продажи имущества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ри прогнозировании неналоговых доходов на 2024 год учтены особенности формирования облагаемой базы, изменение законодательства,</w:t>
      </w:r>
      <w:r>
        <w:rPr>
          <w:bCs/>
          <w:sz w:val="28"/>
          <w:szCs w:val="28"/>
        </w:rPr>
        <w:t xml:space="preserve"> коэффициенты индексации ставо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оказания платных услуг (работ)</w:t>
      </w:r>
      <w:r>
        <w:rPr>
          <w:sz w:val="28"/>
          <w:szCs w:val="28"/>
        </w:rPr>
        <w:t xml:space="preserve"> планируются в сумме 73,00 тыс. рублей, что ниже оценки текущего года на 65,50 тыс. рублей или 0,52% в связи со снижением  доходов населения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ржумского сельского поселения по безвозмездным поступления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рогнозированы в сумме 29045,780 тыс. рублей, или 78,20 % в общем объеме поступлений в бюджет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в соответствии с проектом областного закона «Об областном бюджете на 2024 год и на плановый период 2025 и 2026 годов», и проектом районного бюджета «О бюджете Уржумского муниципального района на 2024 год и на плановый период 2025 и 2026 годов» , а также с учетом ожидаемой оценки поступлений на планируемый период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виды и объемы безвозмездных поступлений представлены в приложении № 2 и 3 проекта решения Уржумской сельской Думы «О бюджете Уржумского сельского поселения Уржумского района Кировской области на 2024 год и на плановый период 2025 и 2026 годов». В дальнейшем объемы могут быть уточнены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тыс.рублей</w:t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950"/>
      </w:tblGrid>
      <w:tr>
        <w:trPr>
          <w:trHeight w:val="324" w:hRule="atLeast"/>
        </w:trPr>
        <w:tc>
          <w:tcPr>
            <w:tcW w:w="6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5,78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, из них: 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,50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,50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8,69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0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3,290</w:t>
            </w:r>
          </w:p>
        </w:tc>
      </w:tr>
    </w:tbl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ы поступлений доходов бюджета Уржумского сельского поселения в разрезе источников, прогнозируемых на 2024 год и на плановый период 2025 и 2026 годов, приведены в приложении № 2 и 3 проекта решения Уржумской сельской Думы «О бюджете Уржумского сельского поселения Уржумского района Кировской области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ХОДЫ БЮДЖЕТА УРЖУМСКОГО СЕЛЬСКОГО ПОСЕЛЕНИЯ </w:t>
      </w:r>
    </w:p>
    <w:p>
      <w:pPr>
        <w:pStyle w:val="Heading2"/>
        <w:keepNext w:val="false"/>
        <w:widowControl w:val="false"/>
        <w:rPr/>
      </w:pPr>
      <w:r>
        <w:rPr>
          <w:b w:val="false"/>
          <w:caps/>
          <w:szCs w:val="28"/>
        </w:rPr>
        <w:t xml:space="preserve">на 2024 год и на плановый период 2025 и 2026 годов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бюджета проведено с учетом следующих основных подходо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редусмотрены исходя из действующей нормативной базы, действующих федеральных и областных законов, нормативных правовых актов администрации Уржумского муниципального района; 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заработную плату с начислениями работникам учреждений бюджетной сферы и органов местного самоуправления  предусмотрены с учетом изменений заработной платы в 2023 году. Все остальные расходы, связанные в том числе с материальными затратами муниципальных учреждений, предусмотрены на уровне плановых назначений текуще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учтена индексация заработной платы отдельных категорий работников бюджетной сферы в соответствии с указами Президента РФ, планируемая в 2023 год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органов управления определены исходя из предельной штатной численности работни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ые выплаты гражданам рассчитаны на уровне 2023 год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ходы дорожного фонда определены исходя из прогнозируемых доходов бюджета Уржумского сельского поселения и межбюджетных трансфертов из областного и  районного  бюджета в объемах на 2024 год -  10840,090 тыс.рублей, 2025 год – 2226,100 тыс.рублей, 2026 год – 2242,50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льные расходы, связанные с материальными затратами учреждений, предусмотрены ниже расчетной потребности при выполнении полномочий сельского поселения. Проведя мониторинг расходов поселения за предыдущие 2 года и 9 месяцев 2023 года, становится очевидным , что  не достаточно средств запланировано на содержание имущества администрации и учреждений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бюджете Уржумского сельского поселения предусмотрены средства резервного фонда в объёме 10,0 тыс.рублей на 2024 год и на каждый соответствующий год планового пери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к и в текущем году, бюджет Уржумского сельского поселения на предстоящий период является программным. В трехлетнем периоде предусмотрены расходы на реализацию 4 муниципальных программ. Объемы финансирования в разрезе муниципальных программ отражены в таблиц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рублей</w:t>
      </w:r>
      <w:r>
        <w:rPr/>
        <w:t xml:space="preserve">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126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Функционирование администрации Уржум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,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5,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7,67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азвитие жилищно-коммунального хозяйства Уржумского сельского поселения  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3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,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2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азвитие культуры Уржумского сельского поселения 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8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4,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Управление муниципальным имуществом и земельными ресурсами Уржумского сельского поселения 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 рамок муниципальных программ предусмотрены расходы на обеспечение деятельности главы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ржумского сельского поселения сформированы в соответствии с Бюджетным кодексом РФ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расходов бюджета Уржумского сельского поселения на 2024 год предусматривается в сумме 37149,08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ржумского сельского поселения представлены в таблице  и в приложениях № 6, 7 проекта решения Уржумской сельской Думы «О бюджете Уржумского сельского поселения Уржумского района Кировской области на 2024 год и на плановый период 2025 и 2026 годов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900"/>
        <w:gridCol w:w="1302"/>
        <w:gridCol w:w="1236"/>
        <w:gridCol w:w="1236"/>
        <w:gridCol w:w="1236"/>
      </w:tblGrid>
      <w:tr>
        <w:trPr>
          <w:trHeight w:val="67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сумма всего (тыс. рублей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сумма всего (тыс. рублей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сумма всего (тыс. рублей)</w:t>
            </w:r>
          </w:p>
        </w:tc>
      </w:tr>
      <w:tr>
        <w:trPr>
          <w:trHeight w:val="31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9,0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8,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6,690</w:t>
            </w:r>
          </w:p>
        </w:tc>
      </w:tr>
      <w:tr>
        <w:trPr>
          <w:trHeight w:val="312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5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9,1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0,802</w:t>
            </w:r>
          </w:p>
        </w:tc>
      </w:tr>
      <w:tr>
        <w:trPr>
          <w:trHeight w:val="672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17</w:t>
            </w:r>
          </w:p>
        </w:tc>
      </w:tr>
      <w:tr>
        <w:trPr>
          <w:trHeight w:val="1092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,9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,9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,183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,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,302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0</w:t>
            </w:r>
          </w:p>
        </w:tc>
      </w:tr>
      <w:tr>
        <w:trPr>
          <w:trHeight w:val="432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0</w:t>
            </w:r>
          </w:p>
        </w:tc>
      </w:tr>
      <w:tr>
        <w:trPr>
          <w:trHeight w:val="758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</w:t>
            </w:r>
          </w:p>
        </w:tc>
      </w:tr>
      <w:tr>
        <w:trPr>
          <w:trHeight w:val="1058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7,1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6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е хозяйство (дорожные фонды)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0,0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5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2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8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2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9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8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1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1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8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4,1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8,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4,1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6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6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49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18</w:t>
            </w:r>
          </w:p>
        </w:tc>
      </w:tr>
      <w:tr>
        <w:trPr>
          <w:trHeight w:val="315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18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102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1 «Общегосударственные вопросы»</w:t>
      </w:r>
      <w:r>
        <w:rPr>
          <w:sz w:val="28"/>
          <w:szCs w:val="28"/>
        </w:rPr>
        <w:t xml:space="preserve"> предусмотрен на 2024 год в сумме 12245,100 тыс. рублей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плата труда органов местного самоуправления  предусмотрена на уровне 2023 года доведенная предельная численность работников 18,5 (включая работников, занимающихся техническим обеспечением и обслуживанием )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запланированы в сумме 8235,30 тыс. рублей, в том числе на оплату труда с начислениями 8166,10 тыс.рублей, что ниже   норматива 2023 года, утвержденного постановлением Правительством Кировской области на 2023г.  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Объем расходов на управление определен в соответствии с утвержденной структурой органов местного самоуправления Уржумского сельского поселения и предельной штатной численностью данных органов.   Средства на оплату труда  с начислениями, указаны из расчета норматива для выборного должностного лица и муниципальных служащих на 12 месяцев, расходы на оплату коммунальных услуг предусмотрены на 12 месяцев планируемого года. Структура расходов представлена в таблиц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260"/>
        <w:gridCol w:w="1800"/>
        <w:gridCol w:w="1260"/>
      </w:tblGrid>
      <w:tr>
        <w:trPr>
          <w:trHeight w:val="67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9,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>
          <w:trHeight w:val="756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7,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2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0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9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сходы по подразделам и сравнительные характеристики сложились следующим образо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02 «Функционирование высшего должностного лица субъек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оссийской Федерации и муниципального образования» -</w:t>
      </w:r>
      <w:r>
        <w:rPr>
          <w:sz w:val="28"/>
          <w:szCs w:val="28"/>
        </w:rPr>
        <w:t xml:space="preserve"> 789,317 тыс. рублей (2,12% от общего объема расходов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i/>
          <w:sz w:val="28"/>
          <w:szCs w:val="28"/>
        </w:rPr>
        <w:t xml:space="preserve">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 xml:space="preserve">7445,983 тыс. рублей (20,04% от общего объема расходов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i/>
          <w:sz w:val="28"/>
          <w:szCs w:val="28"/>
        </w:rPr>
        <w:t xml:space="preserve">подраздел 11 «Резервные фонды» - </w:t>
      </w:r>
      <w:r>
        <w:rPr>
          <w:sz w:val="28"/>
          <w:szCs w:val="28"/>
        </w:rPr>
        <w:t>10,0 тыс. рублей. В данном подразделе предусмотрены средства резервного фонда на предотвращение различного рода происшествий природного и техногенного характера и последствий Ч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13 «Другие общегосударственные вопросы» 3999,800</w:t>
      </w:r>
      <w:r>
        <w:rPr>
          <w:sz w:val="28"/>
          <w:szCs w:val="28"/>
        </w:rPr>
        <w:t xml:space="preserve"> тыс. рублей, в том числе на оплату труда с начислениями в сумме 3236,100 тыс.рублей, соответствии со штатным расписанием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Объем расходов по </w:t>
      </w:r>
      <w:r>
        <w:rPr>
          <w:i/>
          <w:sz w:val="28"/>
          <w:szCs w:val="28"/>
        </w:rPr>
        <w:t>разделу 02 «Национальная оборона»</w:t>
      </w:r>
      <w:r>
        <w:rPr>
          <w:sz w:val="28"/>
          <w:szCs w:val="28"/>
        </w:rPr>
        <w:t xml:space="preserve"> предусмотрен в сумме 295,300 тыс. рублей.  В подразделе отражены расходы на осуществление переданных государственных полномочий по осуществлению первичного воинского учета на территориях, где отсутствуют военные комиссариаты и финансируемые по средствам областного бюджет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редусмотрен в сумме 113,00 тыс. рублей. Средства по данному разделу предусмотрены на  реализациею мероприятий, направленных на обеспечение пожарной безопасности, содержание пожарной маш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ам и сравнительные характеристики сложились следующим образом:</w:t>
      </w:r>
    </w:p>
    <w:p>
      <w:pPr>
        <w:pStyle w:val="Normal"/>
        <w:numPr>
          <w:ilvl w:val="0"/>
          <w:numId w:val="4"/>
        </w:numPr>
        <w:jc w:val="both"/>
        <w:rPr>
          <w:caps/>
          <w:sz w:val="28"/>
          <w:szCs w:val="28"/>
        </w:rPr>
      </w:pPr>
      <w:r>
        <w:rPr>
          <w:i/>
          <w:sz w:val="28"/>
          <w:szCs w:val="28"/>
        </w:rPr>
        <w:t xml:space="preserve">подраздел 10 «Обеспечение пожарной безопасности» - </w:t>
      </w:r>
      <w:r>
        <w:rPr>
          <w:sz w:val="28"/>
          <w:szCs w:val="28"/>
        </w:rPr>
        <w:t xml:space="preserve">113,00 тыс. рублей (0,30% от общего объема расход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4 «Национальная экономика»</w:t>
      </w:r>
      <w:r>
        <w:rPr>
          <w:sz w:val="28"/>
          <w:szCs w:val="28"/>
        </w:rPr>
        <w:t xml:space="preserve"> предусмотрен  в сумме 10967,19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развитие дорожного хозяйства в сумме 10840,09 тысяч рублей: в части полученных доходов от уплаты акцизов по подакцизным товарам 2161,50 тыс.руб. Дополнительные поступления за счет других источников по софинансированию ППМИ  2024г. из районного бюджета в сумме 285,5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предусмотрен в сумме 1941,2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подразделам и сравнительные характеристики сложились следующим  образ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Жилищное хозяйство</w:t>
      </w:r>
      <w:r>
        <w:rPr>
          <w:i/>
          <w:sz w:val="28"/>
          <w:szCs w:val="28"/>
        </w:rPr>
        <w:t xml:space="preserve">» - </w:t>
      </w:r>
      <w:r>
        <w:rPr>
          <w:sz w:val="28"/>
          <w:szCs w:val="28"/>
        </w:rPr>
        <w:t>6,00 тыс. рублей (0,02% от общего объема расходов). Предусмотрены взносы в Фонд капитального ремонта общего имущества многоквартирных домов в Кир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03 «Благоустро</w:t>
      </w:r>
      <w:r>
        <w:rPr>
          <w:bCs/>
          <w:i/>
          <w:sz w:val="28"/>
          <w:szCs w:val="28"/>
        </w:rPr>
        <w:t>йство</w:t>
      </w:r>
      <w:r>
        <w:rPr>
          <w:i/>
          <w:sz w:val="28"/>
          <w:szCs w:val="28"/>
        </w:rPr>
        <w:t xml:space="preserve">» - 1935,26 </w:t>
      </w:r>
      <w:r>
        <w:rPr>
          <w:sz w:val="28"/>
          <w:szCs w:val="28"/>
        </w:rPr>
        <w:t xml:space="preserve">тыс. рублей (5,20% от общего объема расходов), Расходы на благоустройство территории предусмотрены на оплату электроэнергии за уличное освещение в сумме 725,70тыс.рублей , для приобретения ГСМ на триммера и хозяйственных товаров, благоустройство территории поселения в сумме 780,00 тыс. рубл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по </w:t>
      </w:r>
      <w:r>
        <w:rPr>
          <w:i/>
          <w:sz w:val="28"/>
          <w:szCs w:val="28"/>
        </w:rPr>
        <w:t>разделу 08 «Культура и кинематография»</w:t>
      </w:r>
      <w:r>
        <w:rPr>
          <w:sz w:val="28"/>
          <w:szCs w:val="28"/>
        </w:rPr>
        <w:t xml:space="preserve"> предусмотрен в сумме 11140,100 тыс. рублей, Учтены расходы на выполнение функций казенного учреждения МКУК «КИЦ» Уржумского сельского поселения и  по МКУК С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ъем расходов по </w:t>
      </w:r>
      <w:r>
        <w:rPr>
          <w:i/>
          <w:sz w:val="28"/>
          <w:szCs w:val="28"/>
        </w:rPr>
        <w:t>разделу 11 «Физическая культура и спорт»</w:t>
      </w:r>
      <w:r>
        <w:rPr>
          <w:sz w:val="28"/>
          <w:szCs w:val="28"/>
        </w:rPr>
        <w:t xml:space="preserve"> предусмотрен в сумме 10,0 тыс. рублей. По подразделу отражены расходы, по проведению спортивных соревнований, поощрительные призы победителям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ПОКРЫТ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Уржумского сельского поселения на 2024 год и на плановый период 2025 и 2026 годов обеспечиваются  плановыми доходами, в результате дефицит бюджета поселения равен 0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основных характеристик бюджета Уржумского сельского поселения на 2024 год и на плановый период 2025 и 2026 год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640"/>
        <w:gridCol w:w="1640"/>
        <w:gridCol w:w="1640"/>
      </w:tblGrid>
      <w:tr>
        <w:trPr>
          <w:trHeight w:val="36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щий объем доходов бюджета Уржумского 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49,0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38,6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06,690</w:t>
            </w:r>
          </w:p>
        </w:tc>
      </w:tr>
      <w:tr>
        <w:trPr>
          <w:trHeight w:val="108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щий объем расходов бюджета Уржум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49,0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38,6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06,690</w:t>
            </w:r>
          </w:p>
        </w:tc>
      </w:tr>
      <w:tr>
        <w:trPr>
          <w:trHeight w:val="7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профицит) бюджета Уржум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ЛГ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Уржумского сельского поселения :</w:t>
      </w:r>
    </w:p>
    <w:p>
      <w:pPr>
        <w:pStyle w:val="Normal"/>
        <w:widowControl w:val="false"/>
        <w:ind w:firstLine="900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468"/>
      </w:tblGrid>
      <w:tr>
        <w:trPr>
          <w:trHeight w:val="284" w:hRule="atLeast"/>
        </w:trPr>
        <w:tc>
          <w:tcPr>
            <w:tcW w:w="71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 Уржумского сельского поселения на конец 2024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 Уржумского сельского поселения на конец 2025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 Уржумского сельского поселения на конец 2026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ривлечения заёмных средств установлен исходя из принципов сбалансированности бюджета, то есть приведения всех источников бюджета в соответствие с необходимыми расходами 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55"/>
        <w:gridCol w:w="2455"/>
      </w:tblGrid>
      <w:tr>
        <w:trPr>
          <w:trHeight w:val="28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ПРОГРАММЫ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х внутренних заимствований Уржум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ём привлечения заимствований (тыс. руб.) 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ых гарантий в бюджете Уржумского сельского поселения в 2024 году и в плановом периоде 2025 и 2026 годов не планируе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Уржумского сельского поселения</w:t>
        <w:tab/>
        <w:tab/>
        <w:tab/>
        <w:t xml:space="preserve">                        Л.А.Платунова</w:t>
        <w:tab/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8"/>
    </w:rPr>
  </w:style>
  <w:style w:type="character" w:styleId="2">
    <w:name w:val=" Знак Знак2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26:00Z</dcterms:created>
  <dc:creator>user16</dc:creator>
  <dc:description/>
  <cp:keywords/>
  <dc:language>en-US</dc:language>
  <cp:lastModifiedBy>PC</cp:lastModifiedBy>
  <cp:lastPrinted>2023-11-13T15:11:00Z</cp:lastPrinted>
  <dcterms:modified xsi:type="dcterms:W3CDTF">2023-11-13T12:35:00Z</dcterms:modified>
  <cp:revision>346</cp:revision>
  <dc:subject/>
  <dc:title>ПОЯСНИТЕЛЬНАЯ ЗАПИСКА</dc:title>
</cp:coreProperties>
</file>