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УРЖУМСКАЯ СЕЛЬСКАЯ ДУМ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УРЖУМСКОГО РАЙОНА КИРОВСКОЙ ОБЛАСТИ</w:t>
      </w:r>
    </w:p>
    <w:p>
      <w:pPr>
        <w:pStyle w:val="Heading"/>
        <w:rPr/>
      </w:pPr>
      <w:r>
        <w:rPr>
          <w:b w:val="false"/>
        </w:rPr>
        <w:t xml:space="preserve"> </w:t>
      </w:r>
      <w:r>
        <w:rPr>
          <w:b w:val="false"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РОЕКТ РЕШЕНИ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» декабря 2023 года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Богданово Уржу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Уржум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3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23, 24 Устава муниципального образования Уржумского сельского поселения  Уржумского района Кировской области, «Положения о бюджетном процессе в муниципальном образовании Уржумское сельское поселение Уржумского района Кировской области», утвержденного решением Уржумской сельской Думы от 08.11.2013 № 8/75, Уржумская сельская  Дума РЕШИЛА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1.Утвердить основные характеристики  бюджета Уржумского сельского поселения на 2024 год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бюджета Уржумского сельского поселения в сумме 37149,08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2) общий объем расходов бюджета Уржумского сельского поселения в сумме 37149,080 тыс. рублей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щий объем дефицита бюджета Уржумского сельского поселения в сумме 0 тыс. рубле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.Утвердить основные характеристики  бюджета Уржумского сельского поселения на 2025 и 2026  год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бюджета Уржумского сельского поселения на 2025 год в сумме 28738,620 тыс. рублей и на 2026 год  в сумме 28906,69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бюджета Уржумского сельского поселения на 2025 год в сумме 28738,620 тыс. рублей и на 2026 год  в сумме 28906,69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дефицита бюджета Уржумского сельского поселения на 2025 год в сумме  0 тыс. рублей и на 2026 год  в сумме 0 тыс.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Утвердить перечень и коды главных распорядителей средств бюджета Уржумского сельского поселения согласно приложению 1 к настоящему Решению.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b/>
          <w:bCs/>
          <w:sz w:val="28"/>
          <w:szCs w:val="28"/>
        </w:rPr>
        <w:t>Статья 3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Утвердить перечень и коды статей  источников финансирования дефицита бюджета Уржумского сельского поселения согласно приложению 2 к настоящему Решению. 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Утвердить в пределах общего объема доходов бюджета Уржумского сельского поселения, установленного статьей 1 настоящего Решения, объемы  поступления доходов бюджета Уржумского сельского поселения по налоговым и неналоговым доходам по статьям, по безвозмездным поступлениям по подстатьям классификации доходов бюджетов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4 год,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5 и 2026 годы, согласно приложению 4 к настоящему Решению.</w:t>
      </w:r>
    </w:p>
    <w:p>
      <w:pPr>
        <w:pStyle w:val="Normal"/>
        <w:widowControl w:val="false"/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 xml:space="preserve">Статья 5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в пределах общего объема расходов бюджета Уржумского сельского поселения, установленного статьей 1 настоящего Решения, распределение  бюджетных ассигнований   по разделам, подразделам классификации расходов бюджетов: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8"/>
          <w:szCs w:val="28"/>
        </w:rPr>
        <w:t>1) на 2024 год, согласно приложению 5 к настоящему Решению;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8"/>
          <w:szCs w:val="28"/>
        </w:rPr>
        <w:t>2) на 2025 и 2026 годы, согласно приложению 6 к настоящему Решению.</w:t>
      </w:r>
    </w:p>
    <w:p>
      <w:pPr>
        <w:pStyle w:val="Normal"/>
        <w:widowControl w:val="false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Уржумского сельского поселения, установленного статьей 1 настоящего Решения, распределение бюджетных ассигнований по целевым статьям  (муниципальным программам и непрограммным направлениям деятельности) группам видов расходов классификации расходов бюджетов: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, согласно приложению 7 к настоящему Решению;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2025 и 2026 годы, согласно приложению 8 к настоящему Решению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7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ab/>
        <w:t>Утвердить ведомственную структуру расходов бюджета</w:t>
      </w:r>
      <w:r>
        <w:rPr>
          <w:sz w:val="28"/>
          <w:szCs w:val="28"/>
        </w:rPr>
        <w:t xml:space="preserve"> Уржумского сельского поселени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1) на 2024 год, согласно приложению 9 к настоящему Решению;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8"/>
          <w:szCs w:val="28"/>
        </w:rPr>
        <w:t>2) на 2025 и 2026 годы, согласно приложению 10 к настоящему Решению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Статья 8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твердить источники финансирования дефицита бюджета</w:t>
      </w:r>
      <w:r>
        <w:rPr>
          <w:sz w:val="28"/>
          <w:szCs w:val="28"/>
        </w:rPr>
        <w:t xml:space="preserve"> Уржумского сельского поселени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) на 2024 год, согласно приложению 11 к настоящему Решению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на 2025 и 2026 годы, согласно приложению 12 к настоящему Реш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9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в пределах общего объема расходов бюджета Уржумского сельского поселения, установленного статьей 1 настоящего Решения, общий объем условно утвержденных расходов на 2025 год в сумме 707,880 тыс. рублей, и на 2026 год в сумме 1415,760 тыс.рублей 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Статья 10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Установить объем межбюджетных трансфертов, получаемых из бюджета Уржумского муниципального райо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) на 2024 год  в сумме 20193,89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) на 2025 год в сумме 19962,000 тыс. рублей  и 2026 год в сумме 19822,900 тыс. рублей.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 Установить объем межбюджетных трансфертов, получаемых из областного бюдже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) на 2024 год  в сумме 8851,89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на 2025 год в сумме 423,390 тыс.рублей  и 2026 год в сумме 423,390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объем межбюджетных трансфертов, предоставляемых из бюджета Уржумского  сельского поселения  бюджету 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) на </w:t>
      </w:r>
      <w:r>
        <w:rPr>
          <w:sz w:val="28"/>
          <w:szCs w:val="28"/>
        </w:rPr>
        <w:t>2024 год в сумме 4,66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 2025 год в сумме 4,893 тыс. рублей и на 2026 год в сумме 5,118 тыс.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редоставить в пределах общего объема расходов бюджета Уржумского сельского поселения, установленного статьей 1 настоящего Решения, бюджету Уржумского муниципального района межбюджетные трансферты в следующих объемах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 ", в соответствии с заключенным соглашением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ие указанных иных межбюджетных трансфертов осуществляется в порядке, утвержденном решением Уржумской сельской Думы от 12.04.2018 № 10/35 «</w:t>
      </w:r>
      <w:r>
        <w:rPr>
          <w:color w:val="000000"/>
          <w:sz w:val="28"/>
          <w:szCs w:val="28"/>
        </w:rPr>
        <w:t>Об утверждении Порядка предоставления иных межбюджетных трансфертов из бюджета Уржумского сельского сельского поселения в бюджет Уржумского муниципального района на осуществление ча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>полномочий по решению вопросов местного знач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указанных иных межбюджетных трансфер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4 год в сумме 4,66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4,893 тыс. рублей и на 2026 год в сумме 5,118 тыс. рублей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firstLine="528"/>
        <w:jc w:val="both"/>
        <w:rPr/>
      </w:pPr>
      <w:r>
        <w:rPr>
          <w:bCs/>
          <w:sz w:val="28"/>
          <w:szCs w:val="28"/>
        </w:rPr>
        <w:t xml:space="preserve">В соответствии со статьей 10 решения Уржумской сельской Думы от 08.11.2013года №8/75 «Об утверждении «Положения о бюджетном процессе в муниципальном образовании </w:t>
      </w:r>
      <w:r>
        <w:rPr>
          <w:sz w:val="28"/>
          <w:szCs w:val="28"/>
        </w:rPr>
        <w:t>Уржумское</w:t>
      </w:r>
      <w:r>
        <w:rPr>
          <w:bCs/>
          <w:sz w:val="28"/>
          <w:szCs w:val="28"/>
        </w:rPr>
        <w:t xml:space="preserve"> сельское поселение Уржумского района Кировской области» установить в пределах общего объема расходов бюджета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, установленного статьей 1 настоящего Решения, размер резервного фонда администрации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: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) на 2024 год  в сумме 10,00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2025 год в сумме 10,000 тыс. рублей  и 2026 год в сумме 10,000 тыс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2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Уржумского сельского поселения, установленного статьей 1 настоящего Решения, распределение  бюджетных ассигнований дорожного фонд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8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1) на 2024 год  в сумме 10840,090 тыс.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2025 год в сумме 2226,100 тыс. рублей  и 2026 год в сумме 2242,500 тыс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санкционирование оплаты денежных обязательств органов местного самоуправления Уржумского сельского поселения и муниципальных казенных учреждений, подлежащих оплате за счет межбюджетных трансфертов, предоставляемых из бюджета Уржумского муниципального района местным бюджетам (за исключением межбюджетных трансфертов, предоставляемых за счет средств областного бюджета) и имеющих целевое назначение, производится управлением финансов администрации Уржумского муниципального района Киров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управление финансов администрации Уржумского муниципального района Кировской области вправе принять решение о приостановлении (сокращении) предоставления межбюджетных трансфертов местным бюджетам из бюджета Уржумского муниципального района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 Остатки м</w:t>
      </w:r>
      <w:r>
        <w:rPr>
          <w:bCs/>
          <w:sz w:val="28"/>
          <w:szCs w:val="28"/>
        </w:rPr>
        <w:t>ежбюджетных трансфертов, полученных в форме 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меющих целевое назначение, не использованные в 2024 году (при отсутствии потребности в них), подлежат возврату из бюджета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 в бюджет Уржумского муниципального района в сроки, установленные администрацией Уржумского муниципальн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В случае 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Уржумского муниципального района, указанные средства подлежат взысканию в порядке, определяемом управлением финансов администрации Уржумского муниципального района, с соблюдением общих требований, установленных Министерством финансов Российской Федер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Статья 14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Установить, что получатели средств  бюджета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 при осуществлении закупок товаров, работ и услуг  на выполнение работ по капитальному и текущему ремонту, реконструкции и строительству на срок, не выходящий за пределы 2024 года, вправе предусматривать авансовые платежи в размере не более 20 процентов от цены муниципального контракта (договора), авансирование за счет средств областного бюджета не предусматрива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</w:t>
      </w:r>
      <w:r>
        <w:rPr>
          <w:bCs/>
          <w:sz w:val="28"/>
          <w:szCs w:val="28"/>
        </w:rPr>
        <w:t xml:space="preserve">осуществлении закупок товаров, работ и услуг  </w:t>
      </w:r>
      <w:r>
        <w:rPr>
          <w:sz w:val="28"/>
          <w:szCs w:val="28"/>
        </w:rPr>
        <w:t>на выполнение работ по капитальному и текущему ремонту, реконструкции и строительству на срок, выходящий за пределы 2024 года, получатели средств бюджета Уржум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федерального и областного бюджетов)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15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Установить верхний предел муниципального внутреннего долга Уржумского сельского поселения равным нулю, в том числе верхний предел долга по муниципальным гарантиям Уржумского сельского поселен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24 года равным нулю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на 1 января 2025 года равным нулю, на 1 января 2026 года равным нулю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.Установить в пределах общего объема расходов бюджета Уржумского сельского поселения, установленного статьей 1 настоящего Решения, объем бюджетных ассигнований  на обслуживание муниципального внутреннего долга Уржумского сельского поселен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4 год равным нулю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на 2025 год равным нулю и на 2026 год равным нул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униципальные внутренние заимствования в бюджете Уржумского сельского поселения на 2024 год и в плановом периоде на 2025 и 2026 годы не предусматриваютс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4. Муниципальные гарантии  в бюджете Уржумского сельского поселения на 2024 год и на плановый период 2025 и 2026 годов  не предоставляютс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татья 16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ривести в соответствие с настоящим Решением нормативные правовые акты органов  местного самоуправления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 в двухмесячный срок со дня вступления в силу настоящего Реш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сти мораторий на установление в 2024 году налоговых льгот и преференций по земельному налогу и налогу на имущество физических лиц на территории Уржумского сельского поселения Уржумского района Кировской области.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Уржум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4 год согласно приложению 1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5 год и на 2026 год согласно приложению 14 к настоящему Решению.</w:t>
      </w:r>
    </w:p>
    <w:p>
      <w:pPr>
        <w:pStyle w:val="Heading2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8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ржумской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ельской Думы                              О.М. Нег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Style12">
    <w:name w:val="Название Знак"/>
    <w:basedOn w:val="Style11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37:00Z</dcterms:created>
  <dc:creator>user</dc:creator>
  <dc:description/>
  <cp:keywords/>
  <dc:language>en-US</dc:language>
  <cp:lastModifiedBy>PC</cp:lastModifiedBy>
  <cp:lastPrinted>2022-12-26T12:02:00Z</cp:lastPrinted>
  <dcterms:modified xsi:type="dcterms:W3CDTF">2023-11-13T13:29:00Z</dcterms:modified>
  <cp:revision>192</cp:revision>
  <dc:subject/>
  <dc:title>УРЖУМСКАЯ РАЙОННАЯ ДУМА ТРЕТЬЕГО СОЗЫВА</dc:title>
</cp:coreProperties>
</file>