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УРЖУМ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ржумского района 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20.07.2023  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  <w:u w:val="single"/>
        </w:rPr>
        <w:t xml:space="preserve">       № 4       </w:t>
      </w:r>
      <w:r>
        <w:rPr>
          <w:rFonts w:cs="Times New Roman" w:ascii="Times New Roman" w:hAnsi="Times New Roman"/>
          <w:caps/>
          <w:color w:val="FFFFFF"/>
          <w:sz w:val="28"/>
          <w:szCs w:val="28"/>
          <w:u w:val="single"/>
        </w:rPr>
        <w:t>л</w:t>
      </w:r>
    </w:p>
    <w:p>
      <w:pPr>
        <w:pStyle w:val="Normal"/>
        <w:tabs>
          <w:tab w:val="clear" w:pos="708"/>
          <w:tab w:val="left" w:pos="1200" w:leader="none"/>
          <w:tab w:val="left" w:pos="22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гданово Уржум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О проведении публичных слушаний по проекту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Об утверждении Правил благоустройства территории муниципального образования Уржумское сельское поселение Уржумского района Кировской области</w:t>
      </w:r>
      <w:r>
        <w:rPr>
          <w:b/>
          <w:bCs/>
          <w:kern w:val="2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ей 17, 58 Устава муниципального образования Уржумское сельское поселение Уржумского района Кировской области, Порядком организации и проведения публичных слушаний в муниципальном образовании Уржумское сельское поселение Уржумского района Кировской области, утвержденным решением Уржумской сельской Думы от 31.03.2023 № 6/32 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Провести 21 августа 2023 года в 14 часов 00 минут в здании администрации Уржумского сельского поселения по адресу: г. Уржум, ул. Советская, дом № 46, публичные слушания по проекту решения Уржумской сельской Думы «Об утверждении Правил благоустройства территории муниципального образования Уржумское сельское поселение Уржумского района Кировской области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лицом за подготовку и проведение публичных слушаний главу Уржумского сельского поселения                             Л.А. Платунову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К участию в публичных слушаниях приглашаются депутаты Уржумской сельской Думы, руководители предприятий, учреждений и организаций не зависимо от форм собственности, население Уржумского сельского по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" w:name="sub_3"/>
      <w:r>
        <w:rPr>
          <w:rFonts w:cs="Times New Roman" w:ascii="Times New Roman" w:hAnsi="Times New Roman"/>
          <w:sz w:val="28"/>
          <w:szCs w:val="28"/>
        </w:rPr>
        <w:t xml:space="preserve"> Обнародовать путем вывешивания в общественных местах на стендах и досках объявлений настоящее постановление с проектом решения Уржумской сельской Думы «Об утверждении Правил благоустройства территории муниципального образования Уржумское сельское поселение Уржумского района Кировской област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Уржум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Л.А. Плат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8:00Z</dcterms:created>
  <dc:creator>User SVZ</dc:creator>
  <dc:description/>
  <cp:keywords/>
  <dc:language>en-US</dc:language>
  <cp:lastModifiedBy>79229707989</cp:lastModifiedBy>
  <cp:lastPrinted>2023-07-20T10:07:00Z</cp:lastPrinted>
  <dcterms:modified xsi:type="dcterms:W3CDTF">2023-07-20T12:28:00Z</dcterms:modified>
  <cp:revision>2</cp:revision>
  <dc:subject/>
  <dc:title>ГЛАВА САВИНОВСКОГО СЕЛЬСКОГО ПОСЕЛЕНИЯ</dc:title>
</cp:coreProperties>
</file>