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АЯ СЕЛЬСКАЯ ДУ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2» декабря 2023 года                                            </w:t>
        <w:tab/>
        <w:t xml:space="preserve">    </w:t>
        <w:tab/>
        <w:t xml:space="preserve">                      № 13/74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/>
      </w:pPr>
      <w:r>
        <w:rPr>
          <w:sz w:val="28"/>
          <w:szCs w:val="28"/>
        </w:rPr>
        <w:t xml:space="preserve">дер. Богданово Уржумского района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Уржумской сельской Думы от 23.12.2022 № 4/14 «О бюджете Уржумского сельского поселения Уржумского района Кировской области на 2023 год и на плановый период 2024 и 2025 годов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23, 24 Устава муниципального образования Уржумского сельского поселения Уржумского района Кировской области, «Положения о бюджетном процессе в муниципальном образовании Уржумское сельское поселение Уржумского района Кировской области», утвержденного решением Уржумской сельской Думы от 08.11.2013 № 8/75, с изменениями Уржумская сельская Дума РЕШИЛА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ржумской сельской Думы от 23.12.2022 № 4/14 «О бюджете Уржумского сельского поселения на 2023 год и на плановый период 2024 и 2025 годов» (далее – Решение) следующие изменения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пункт 1 статьи 1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Уржумского сельского поселения на 2023 год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1) общий объем доходов бюджета Уржумского сельского поселения в сумме 32569,598 тыс. рублей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) общий объем расходов бюджета Уржумского сельского поселения в сумме 34492,759 тыс. рублей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щий объем дефицита бюджета Уржумского сельского поселения в сумме 1923,161тыс. рублей;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 пункт 1 статьи 4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3 к настоящему Решению. Прилагается;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1 статьи 5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«1) на 2023 год, согласно приложению 5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.4. пункты 1 статьи 6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7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5. пункты 1 статьи 7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2023 год, согласно приложению 9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6. пункт 1 статьи 8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11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7 подпункт 1 пункта 2 статьи 10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на 2023 год в сумме 3804,860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ржум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О.М. Нега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ржу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 Плату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58:00Z</dcterms:created>
  <dc:creator>user</dc:creator>
  <dc:description/>
  <cp:keywords/>
  <dc:language>en-US</dc:language>
  <cp:lastModifiedBy>79229707989</cp:lastModifiedBy>
  <cp:lastPrinted>2023-11-16T13:02:00Z</cp:lastPrinted>
  <dcterms:modified xsi:type="dcterms:W3CDTF">2024-01-12T06:02:00Z</dcterms:modified>
  <cp:revision>3</cp:revision>
  <dc:subject/>
  <dc:title>УРЖУМСКАЯ РАЙОННАЯ ДУМА ТРЕТЬЕГО СОЗЫВА</dc:title>
</cp:coreProperties>
</file>