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3» декабря 2022 года                                            </w:t>
        <w:tab/>
        <w:t xml:space="preserve">    </w:t>
        <w:tab/>
        <w:t xml:space="preserve">                        № 4/13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/>
      </w:pPr>
      <w:r>
        <w:rPr>
          <w:sz w:val="28"/>
          <w:szCs w:val="28"/>
        </w:rPr>
        <w:t xml:space="preserve">дер. Богданово Уржумского района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Уржумской сельской Думы от 21.12.2021 № 47/220 «О бюджете Уржумского сельского поселения Уржумского района Кировской области на 2022 год и на плановый период 2023 и 2024 годов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Уржумского района Кировской области, «Положения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с изменениями Уржумская сельская Дума 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ржумской сельской Думы «О бюджете Уржумского сельского поселения на 2022 год и на плановый период 2023 и 2024 годов» (далее –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 статьи 1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Уржумского сельского поселения на 2022 год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ий объем доходов бюджета Уржумского сельского поселения в сумме 30874,491 тыс. руб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Уржумского сельского поселения в сумме 32277,827 тыс. руб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дефицита бюджета Уржумского сельского поселения в сумме 1403,336 тыс. рублей;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1 статьи 4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, согласно приложению 3 к настоящему Решению. Прилагается;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 пункт 1 статьи 5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«1) на 2022 год, согласно приложению 5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.4. пункты 1 статьи 6 Решения изложить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, согласно приложению 7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пункты 1 статьи 7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, согласно приложению 9 к настоящему Решению. Прилагаетс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пункт 1 статьи 8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, согласно приложению 11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7. подпункт 1 пункта 1 статьи 10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2 год в сумме 17424,512 тыс. рубле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8. подпункт 1 пункта 2 статьи 10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2 год в сумме 4897,764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7:00Z</dcterms:created>
  <dc:creator>user</dc:creator>
  <dc:description/>
  <cp:keywords/>
  <dc:language>en-US</dc:language>
  <cp:lastModifiedBy>79229707989</cp:lastModifiedBy>
  <cp:lastPrinted>2022-12-29T13:04:00Z</cp:lastPrinted>
  <dcterms:modified xsi:type="dcterms:W3CDTF">2022-12-29T10:05:00Z</dcterms:modified>
  <cp:revision>248</cp:revision>
  <dc:subject/>
  <dc:title>УРЖУМСКАЯ РАЙОННАЯ ДУМА ТРЕТЬЕГО СОЗЫВА</dc:title>
</cp:coreProperties>
</file>