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РОЕКТ ПОСТАНОВЛЕНИЯ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одготовка и утверждение документации по планировке территории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одготовка и утверждение документации по планировке территор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илагается. 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знать утратившим силу следующие постановления администрации Уржумского сельского поселения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18.09.2018 № 122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предоставлению муниципальной услуги: </w:t>
      </w:r>
      <w:r>
        <w:rPr>
          <w:rFonts w:cs="Times New Roman" w:ascii="Times New Roman" w:hAnsi="Times New Roman"/>
          <w:bCs/>
          <w:sz w:val="28"/>
          <w:szCs w:val="28"/>
        </w:rPr>
        <w:t>«Принятие решения о подготовке документации по планировке территории в границах муниципального образования Уржумское сельское поселение Уржумского района Кировской области»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 от 13.02.2019 № 25 «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несении изменений в постановление администрации Уржумского сельского поселения от 18.09.2018 № 122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56:00Z</dcterms:created>
  <dc:creator>User</dc:creator>
  <dc:description/>
  <cp:keywords/>
  <dc:language>en-US</dc:language>
  <cp:lastModifiedBy>79229707989</cp:lastModifiedBy>
  <cp:lastPrinted>2019-04-10T10:13:00Z</cp:lastPrinted>
  <dcterms:modified xsi:type="dcterms:W3CDTF">2023-03-23T07:56:00Z</dcterms:modified>
  <cp:revision>2</cp:revision>
  <dc:subject/>
  <dc:title/>
</cp:coreProperties>
</file>