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РЖУ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Богданово Уржу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ржумского сельского поселения Уржумского района Киров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Положением о бюджетном процессе в муниципальном образовании Уржумское сельское поселение Уржумского района Кировской области</w:t>
      </w:r>
      <w:r>
        <w:rPr>
          <w:sz w:val="28"/>
          <w:szCs w:val="28"/>
        </w:rPr>
        <w:t>, утвержденным решением Уржумской сельской Думы от 08.11.2013 № 8/75, с изменениями Уржумская сельская Дума РЕШИЛА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муниципального образования Уржумское сельское поселение Уржумского района Кировской области за 2022 год по доходам в сумме </w:t>
      </w:r>
      <w:r>
        <w:rPr>
          <w:bCs/>
          <w:sz w:val="28"/>
          <w:szCs w:val="28"/>
        </w:rPr>
        <w:t xml:space="preserve">31898,679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 xml:space="preserve">31378,854 </w:t>
      </w:r>
      <w:r>
        <w:rPr>
          <w:sz w:val="28"/>
          <w:szCs w:val="28"/>
        </w:rPr>
        <w:t>тыс. рублей, с профицитом в сумме 519,825 тыс. рублей с показателями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Уржумского сельского поселения по кодам классификации доходов бюджетов за 2022 год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расходам бюджета Уржумского сельского поселения по ведомственной структуре расходов бюджета Уржумского сельского поселения за 2022 год согласно приложению № 2. 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Уржумского сельского поселения  по разделам и подразделам классификации расходов бюджетов за 2022 год согласно приложению № 3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источникам финансирования дефицита бюджета Уржумского сельского поселения по кодам классификации источников финансирования дефицитов бюджетов за 2022 года согласно приложению №4 .Прилагаетс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Уржумского сельского поселения на реализацию </w:t>
      </w:r>
      <w:r>
        <w:rPr>
          <w:bCs/>
          <w:sz w:val="28"/>
        </w:rPr>
        <w:t>муниципальных программ за 2022 год</w:t>
      </w:r>
      <w:r>
        <w:rPr>
          <w:sz w:val="28"/>
          <w:szCs w:val="28"/>
        </w:rPr>
        <w:t>, согласно приложению № 5. Прилагается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о  расходам бюджета Уржумского сельского поселения на реализацию публичных нормативных обязательств за 2022 год согласно приложению №6. Прилаг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подписания и подлежит обнародованию.</w:t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жумское сельское поселение</w:t>
        <w:tab/>
        <w:tab/>
        <w:t xml:space="preserve">             </w:t>
        <w:tab/>
        <w:t xml:space="preserve">                   Л.А.Платунова</w:t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80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9:35:00Z</dcterms:created>
  <dc:creator>user</dc:creator>
  <dc:description/>
  <cp:keywords/>
  <dc:language>en-US</dc:language>
  <cp:lastModifiedBy>PC</cp:lastModifiedBy>
  <cp:lastPrinted>2019-06-27T16:14:00Z</cp:lastPrinted>
  <dcterms:modified xsi:type="dcterms:W3CDTF">2023-03-23T13:40:00Z</dcterms:modified>
  <cp:revision>96</cp:revision>
  <dc:subject/>
  <dc:title>УРЖУМСКАЯ РАЙОННАЯ ДУМА ТРЕТЬЕГО СОЗЫВА</dc:title>
</cp:coreProperties>
</file>