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УРЖУМСКАЯ СЕЛЬСКАЯ ДУМ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РЖУМСКОГО РАЙОНА КИРОВСКОЙ ОБЛАСТИ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2» декабря 2023 года                                                                               № 13/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гданово Уржу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Уржумского сельского поселения на 2024 год и на плановый период 2025 и 2026 годов</w:t>
      </w:r>
    </w:p>
    <w:p>
      <w:pPr>
        <w:pStyle w:val="3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Уржумская сельская Дума РЕШИЛ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1. Утвердить основные характеристики бюджета Уржумского сельского поселения на 2024 год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43065,28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43065,280 тыс. 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0 тыс.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Утвердить основные характеристики бюджета Уржумского сельского поселения на 2025 и 2026 год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на 2025 год в сумме 29307,120 тыс. рублей и на 2026 год в сумме 29509,59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бюджета Уржумского сельского поселения на 2025 год в сумме 29307,120 тыс. рублей и на 2026 год в сумме 29509,59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дефицита бюджета Уржумского сельского поселения на 2025 год в сумме 0 тыс. рублей и на 2026 год в сумме 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Уржумского сельского поселения согласно приложению 1 к настоящему Решению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и коды статей источников финансирования дефицита бюджета Уржумского сельского поселения согласно приложению 2 к настоящему Решению.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Уржумского сельского поселения, установленного статьей 1 настоящего Решения, объемы поступления доходов бюджета Уржум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4 год,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, согласно приложению 4 к настоящему Решению.</w:t>
      </w:r>
    </w:p>
    <w:p>
      <w:pPr>
        <w:pStyle w:val="Normal"/>
        <w:widowControl w:val="false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Статья 5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1) на 2024 год, согласно приложению 5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2) на 2025 и 2026 годы, согласно приложению 6 к настоящему Решению.</w:t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, согласно приложению 7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и 2026 годы, согласно приложению 8 к настоящему Решению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ab/>
        <w:t>Утвердить ведомственную структуру расходов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1) на 2024 год, согласно приложению 9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2) на 2025 и 2026 годы, согласно приложению 10 к настоящему Решению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твердить источники финансирования дефицита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, согласно приложению 11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на 2025 и 2026 годы, согласно приложению 12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9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общий объем условно утвержденных расходов на 2025 год в сумме 707,880 тыс. рублей, и на 2026 год в сумме 1415,760 тыс. рубле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Статья 10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 в сумме 20480,89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) на 2025 год в сумме 19962,000 тыс. рублей и 2026 год в сумме 19822,900 тыс. рублей.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 Установить объем межбюджетных трансфертов, получаемых из областного бюдж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 в сумме 14481,09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2025 год в сумме 991.890 тыс. рублей и 2026 год в сумме 1026.29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объем межбюджетных трансфертов, предоставляемых из бюджета Уржумского сельского поселения бюджету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) на </w:t>
      </w:r>
      <w:r>
        <w:rPr>
          <w:sz w:val="28"/>
          <w:szCs w:val="28"/>
        </w:rPr>
        <w:t>2024 год в сумме 15,54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2025 год в сумме 15,773 тыс. рублей и на 2026 год в сумме 15,998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едоставить в пределах общего объема расходов бюджета Уржумского сельского поселения, установленного статьей 1 настоящего Решения, бюджету Уржумского муниципального района межбюджетные трансферты в следующих объема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, в соответствии с заключенным соглашение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указанных иных межбюджетных трансфертов осуществляется в порядке, утвержденном решением Уржумской сельской Думы от 12.04.2018 № 10/35 «</w:t>
      </w:r>
      <w:r>
        <w:rPr>
          <w:color w:val="000000"/>
          <w:sz w:val="28"/>
          <w:szCs w:val="28"/>
        </w:rPr>
        <w:t>Об утверждении Порядка предоставления иных межбюджетных трансфертов из бюджета Уржумского сельского сельского поселения в бюджет Уржумского муниципального района на осуществление части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указанных иных межбюджетных трансфер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в сумме 4,66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4,893 тыс. рублей и на 2026 год в сумме 5,11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, в соответствии с заключенным соглашение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указанных иных межбюджетных трансфертов осуществляется в порядке, утвержденном решением Уржумской сельской Думы от 12.04.2018 № 10/35 «</w:t>
      </w:r>
      <w:r>
        <w:rPr>
          <w:color w:val="000000"/>
          <w:sz w:val="28"/>
          <w:szCs w:val="28"/>
        </w:rPr>
        <w:t>Об утверждении Порядка предоставления иных межбюджетных трансфертов из бюджета Уржумского сельского сельского поселения в бюджет Уржумского муниципального района на осуществление части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указанных иных межбюджетных трансфер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в сумме 10,88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в сумме 10,880 тыс. рублей и на 2026 год в сумме 10,88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firstLine="528"/>
        <w:jc w:val="both"/>
        <w:rPr/>
      </w:pPr>
      <w:r>
        <w:rPr>
          <w:bCs/>
          <w:sz w:val="28"/>
          <w:szCs w:val="28"/>
        </w:rPr>
        <w:t xml:space="preserve">В соответствии со статьей 10 решения Уржумской сельской Думы от 08.11.2013года №8/75 «Об утверждении «Положения о бюджетном процессе в муниципальном образовании </w:t>
      </w:r>
      <w:r>
        <w:rPr>
          <w:sz w:val="28"/>
          <w:szCs w:val="28"/>
        </w:rPr>
        <w:t>Уржумское</w:t>
      </w:r>
      <w:r>
        <w:rPr>
          <w:bCs/>
          <w:sz w:val="28"/>
          <w:szCs w:val="28"/>
        </w:rPr>
        <w:t xml:space="preserve"> сельское поселение Уржумского района Кировской области» установить в пределах общего объема расходов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, установленного статьей 1 настоящего Решения, размер резервного фонда администрации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: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) на 2024 год в сумме 10,00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год в сумме 10,000 тыс. рублей и 2026 год в сумме 10,00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дорожного фонд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1) на 2024 год в сумме 10840,090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2025 год в сумме 2226,100 тыс. рублей и 2026 год в сумме 2242,50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анкционирование оплаты денежных обязательств органов местного самоуправления Уржумского сельского поселения и муниципальных казенных учреждений, подлежащих оплате за счет межбюджетных трансфертов, предоставляемых из бюджета Уржумского муниципального района местным бюджетам (за исключением межбюджетных трансфертов, предоставляемых за счет средств областного бюджета) и имеющих целевое назначение, производится управлением финансов администрации Уржумского муниципальн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управление финансов администрации Уржумского муниципального района Кировской области вправе принять решение о приостановлении (сокращении) предоставления межбюджетных трансфертов местным бюджетам из бюджета Уржумского муниципального район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 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еющих целевое назначение, не использованные в 2024 году (при отсутствии потребности в них), подлежат возврату из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бюджет Уржумского муниципального района в сроки, установленные администрацией Уржумского муниципальн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В случае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Уржумского муниципального района, указанные средства подлежат взысканию в порядке, определяемом управлением финансов администрации Уржумского муниципальн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Статья 14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Установить, что получатели средств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при осуществлении закупок товаров, работ и услуг на выполнение работ по капитальному и текущему ремонту, реконструкции и строительству 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, авансирование за счет средств областного бюджета не предусматрив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Cs/>
          <w:sz w:val="28"/>
          <w:szCs w:val="28"/>
        </w:rPr>
        <w:t>осуществлении закупок товаров, работ и услуг на</w:t>
      </w:r>
      <w:r>
        <w:rPr>
          <w:sz w:val="28"/>
          <w:szCs w:val="28"/>
        </w:rPr>
        <w:t xml:space="preserve"> выполнение работ по капитальному и текущему ремонту, реконструкции и строительству на срок, выходящий за пределы 2024 года, получатели средств бюджета Уржум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федерального и областного бюджетов)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5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Уржумского сельского поселения равным нулю, в том числе верхний предел долга по муниципальным гарантиям Уржумского сельского посел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5 года равным нул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1 января 2026 года равным нулю, на 1 января 2027 года равным нул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.Установить в пределах общего объема расходов бюджета Уржум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Уржумского сельского посел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равным нулю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2025 год равным нулю и на 2026 год равным нул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ые внутренние заимствования в бюджете Уржумского сельского поселения на 2024 год и в плановом периоде на 2025 и 2026 годы не предусматривают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. Муниципальные гарантии в бюджете Уржумского сельского поселения на 2024 год и на плановый период 2025 и 2026 годов не предоставляют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16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вести в соответствие с настоящим Решением нормативные правовые акты органов местного самоуправления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двухмесячный срок со дня вступления в силу настоящего Ре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Уржумского сельского поселения Уржумского района Кировской области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Уржум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и на 2026 год согласно приложению 14 к настоящему Решению.</w:t>
      </w:r>
    </w:p>
    <w:p>
      <w:pPr>
        <w:pStyle w:val="Heading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8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ржумск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Л. 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single"/>
    </w:rPr>
  </w:style>
  <w:style w:type="character" w:styleId="Style12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54:00Z</dcterms:created>
  <dc:creator>user</dc:creator>
  <dc:description/>
  <cp:keywords/>
  <dc:language>en-US</dc:language>
  <cp:lastModifiedBy>79229707989</cp:lastModifiedBy>
  <cp:lastPrinted>2022-12-26T12:02:00Z</cp:lastPrinted>
  <dcterms:modified xsi:type="dcterms:W3CDTF">2023-12-28T11:54:00Z</dcterms:modified>
  <cp:revision>2</cp:revision>
  <dc:subject/>
  <dc:title>УРЖУМСКАЯ РАЙОННАЯ ДУМА ТРЕТЬЕГО СОЗЫВА</dc:title>
</cp:coreProperties>
</file>