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16» ноября 2023 года                                            </w:t>
        <w:tab/>
        <w:t xml:space="preserve">    </w:t>
        <w:tab/>
        <w:t xml:space="preserve">                      № 11/67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3.12.2022 № 4/14 «О бюджете Уржумского сельского поселения Уржумского района Кировской области на 2023 год и на плановый период 2024 и 2025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с Положением о бюджетном процессе в муниципальном образовании Уржумское сельское поселение Уржумского района Кировской области, утвержденным решением Уржумской сельской Думы от 08.11.2013 № 8/75, Уржумская сельская Дума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3.12.2022 № 4/14 «О бюджете Уржум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33231,972 тыс. рубле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35155,133 тыс. рублей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1923,161тыс. рублей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3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5. пункты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11 к настоящему Решению. Прилагаетс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07:00Z</dcterms:created>
  <dc:creator>user</dc:creator>
  <dc:description/>
  <cp:keywords/>
  <dc:language>en-US</dc:language>
  <cp:lastModifiedBy>79229707989</cp:lastModifiedBy>
  <cp:lastPrinted>2023-11-16T13:02:00Z</cp:lastPrinted>
  <dcterms:modified xsi:type="dcterms:W3CDTF">2023-11-24T08:07:00Z</dcterms:modified>
  <cp:revision>2</cp:revision>
  <dc:subject/>
  <dc:title>УРЖУМСКАЯ РАЙОННАЯ ДУМА ТРЕТЬЕГО СОЗЫВА</dc:title>
</cp:coreProperties>
</file>