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0» сентября 2023 года                                            </w:t>
        <w:tab/>
        <w:t xml:space="preserve">    </w:t>
        <w:tab/>
        <w:t xml:space="preserve">                      № 10/56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/>
      </w:pPr>
      <w:r>
        <w:rPr>
          <w:sz w:val="28"/>
          <w:szCs w:val="28"/>
        </w:rPr>
        <w:t xml:space="preserve">дер. Богданово Уржумского района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Уржумской сельской Думы от 23.12.2022 № 4/14 «О бюджете Уржумского сельского поселения Уржумского района Кировской области на 2023 год и на плановый период 2024 и 2025 годов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с изменениями Уржумская сельская Дума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ржумской сельской Думы от 23.12.2022 № 4/14 «О бюджете Уржум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статьи 1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Уржумского сельского поселения на 2023 год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в сумме 32860,063 тыс. рублей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общий объем расходов бюджета Уржумского сельского поселения в сумме 34783,224 тыс. рублей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дефицита бюджета Уржумского сельского поселения в сумме 1923,161тыс. рублей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1 статьи 4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3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1 статьи 5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1) на 2023 год, согласно приложению 5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.4. пункт 1 статьи 6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7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5. пункт 1 статьи 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3 год, согласно приложению 9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6. пункт 1 статьи 8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11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7. подпункт 1 пункта 2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1) на 2023 год в сумме 4903.670 тыс. рублей;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8. пункт 1 статьи 12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3 год в сумме 6049,532 тыс. рублей; Прилагаетс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7:00Z</dcterms:created>
  <dc:creator>user</dc:creator>
  <dc:description/>
  <cp:keywords/>
  <dc:language>en-US</dc:language>
  <cp:lastModifiedBy>79229707989</cp:lastModifiedBy>
  <cp:lastPrinted>2022-03-03T15:54:00Z</cp:lastPrinted>
  <dcterms:modified xsi:type="dcterms:W3CDTF">2023-09-29T11:22:00Z</dcterms:modified>
  <cp:revision>4</cp:revision>
  <dc:subject/>
  <dc:title>УРЖУМСКАЯ РАЙОННАЯ ДУМА ТРЕТЬЕГО СОЗЫВА</dc:title>
</cp:coreProperties>
</file>