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31» марта 2023 года                                            </w:t>
        <w:tab/>
        <w:t xml:space="preserve">    </w:t>
        <w:tab/>
        <w:t xml:space="preserve">                        № 6/31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3.12.2022 № 4/14 «О бюджете Уржумского сельского поселения Уржумского района Кировской области на 2023 год и на плановый период 2024 и 2025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с изменениями Уржумская сельская Дума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от 23.12.2022 № 4/14 «О бюджете Уржум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3 год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30529,125 тыс. рублей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31964,536 тыс. рублей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1435,411 тыс. рублей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3 к настоящему Решению. Прилагается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3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ы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5. пункты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3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11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7 подпункт 1 пункта 1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на 2023 год в сумме 20009,580 тыс. рублей;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8 подпункт 1 пункта 2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на 2023 год  в сумме 2750,045 тыс. рублей;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9. пункт 1 статьи 12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3 год  в сумме 5425,031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7:00Z</dcterms:created>
  <dc:creator>user</dc:creator>
  <dc:description/>
  <cp:keywords/>
  <dc:language>en-US</dc:language>
  <cp:lastModifiedBy>79229707989</cp:lastModifiedBy>
  <cp:lastPrinted>2022-03-03T15:54:00Z</cp:lastPrinted>
  <dcterms:modified xsi:type="dcterms:W3CDTF">2023-04-05T05:36:00Z</dcterms:modified>
  <cp:revision>236</cp:revision>
  <dc:subject/>
  <dc:title>УРЖУМСКАЯ РАЙОННАЯ ДУМА ТРЕТЬЕГО СОЗЫВА</dc:title>
</cp:coreProperties>
</file>