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17» февраля 2023 года                                            </w:t>
        <w:tab/>
        <w:t xml:space="preserve">        </w:t>
        <w:tab/>
        <w:t xml:space="preserve">                        № 5/28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3.12.2022 № 4/14 «О бюджете Уржумского сельского поселения Уржумского района Кировской области на 2023 год и на плановый период 2024 и 2025 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3, 24 Устава муниципального образования Уржумское сельское поселение Уржумского района Кировской области, Положением о бюджетном процессе в муниципальном образовании Уржумское сельское поселение Уржумского района Кировской области, утвержденным решением Уржумской сельской Думы от 08.11.2013 № 8/75 (с изменениями), Уржумская сельская Дума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от 23.12.2022 № 4/14 «О бюджете Уржум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3 год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бюджета Уржумского сельского поселения в сумме 27437,180 тыс.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ржумского сельского поселения в сумме 28093,565 тыс. руб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дефицита бюджета Уржумского сельского поселения в сумме 656,385 тыс. рублей;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3 к настоящему Решению. Прилагается;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3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ы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пункт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11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 пункт 1 статьи 12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 в сумме 3118,487 тыс. рублей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33:00Z</dcterms:created>
  <dc:creator>user</dc:creator>
  <dc:description/>
  <cp:keywords/>
  <dc:language>en-US</dc:language>
  <cp:lastModifiedBy>79229707989</cp:lastModifiedBy>
  <cp:lastPrinted>2023-02-27T14:32:00Z</cp:lastPrinted>
  <dcterms:modified xsi:type="dcterms:W3CDTF">2023-02-27T11:33:00Z</dcterms:modified>
  <cp:revision>2</cp:revision>
  <dc:subject/>
  <dc:title>УРЖУМСКАЯ РАЙОННАЯ ДУМА ТРЕТЬЕГО СОЗЫВА</dc:title>
</cp:coreProperties>
</file>