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УРЖУМСКАЯ СЕЛЬСКАЯ ДУМ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РЖУМСКОГО РАЙОНА КИРОВСКОЙ ОБЛАСТИ</w:t>
      </w:r>
    </w:p>
    <w:p>
      <w:pPr>
        <w:pStyle w:val="Heading"/>
        <w:rPr/>
      </w:pPr>
      <w:r>
        <w:rPr>
          <w:b w:val="false"/>
        </w:rPr>
        <w:t xml:space="preserve"> </w:t>
      </w:r>
      <w:r>
        <w:rPr>
          <w:b w:val="false"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3» декабря 2022 года                                                                                 № 4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гданово Уржу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Уржум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о статьями 23, 24 Устава муниципального образования Уржумского сельского поселения Уржумского района Кировской области, «Положения о бюджетном процессе в муниципальном образовании Уржумское сельское поселение Уржумского района Кировской области», утвержденного решением Уржумской сельской Думы от 08.11.2013 № 8/75, Уржумская сельская Дума РЕШИЛА: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Утвердить основные характеристики бюджета Уржумского сельского поселения на 2023 год: 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общий объем доходов бюджета Уржумского сельского поселения в сумме 26512,180 тыс. рублей;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ржумского сельского поселения в сумме 26512,180 тыс. рублей. 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) общий объем дефицита бюджета Уржумского сельского поселения в сумме 0 тыс. рублей.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Утвердить основные характеристики бюджета Уржумского сельского поселения на 2024 и 2025 год: 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общий объем доходов бюджета Уржумского сельского поселения на 2024 год в сумме 26827,760 тыс. рублей и на 2025 год в сумме 27040,810 тыс. рублей;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общий объем расходов бюджета Уржумского сельского поселения на 2024 год в сумме 26827,760 тыс. рублей и на 2025 год в сумме 27040,810 тыс. рублей;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) общий объем дефицита бюджета Уржумского сельского поселения на 2024 год в сумме 0 тыс. рублей и на 2025 год в сумме 0 тыс. рублей;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перечень и коды главных распорядителей средств бюджета Уржумского сельского поселения согласно приложению 1 к настоящему Решению.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перечень и коды статей источников финансирования дефицита бюджета Уржумского сельского поселения согласно приложению 2 к настоящему Решению. 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Уржумского сельского поселения, установленного статьей 1 настоящего Решения, объемы поступления доходов бюджета Уржум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,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2024 и 2025 годы, согласно приложению 4 к настоящему Решению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       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бюджетных ассигнований   по разделам, подразделам классификации расходов бюджетов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на 2023 год, согласно приложению 5 к настоящему Решению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на 2024 и 2025 годы, согласно приложению 6 к настоящему Решению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и непрограммным направлениям деятельности) группам видов расходов классификации расходов бюджетов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3 год, согласно приложению 7 к настоящему Решению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4 и 2025 годы, согласно приложению 8 к настоящему Решению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Утвердить ведомственную структуру расходов бюджета</w:t>
      </w:r>
      <w:r>
        <w:rPr>
          <w:sz w:val="28"/>
          <w:szCs w:val="28"/>
        </w:rPr>
        <w:t xml:space="preserve"> Уржум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) на 2023 год, согласно приложению 9 к настоящему Решению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4 и 2025 годы, согласно приложению 10 к настоящему Решению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источники финансирования дефицита бюджета</w:t>
      </w:r>
      <w:r>
        <w:rPr>
          <w:sz w:val="28"/>
          <w:szCs w:val="28"/>
        </w:rPr>
        <w:t xml:space="preserve"> Уржумского сельского поселения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) на 2023 год, согласно приложению 11 к настоящему Решению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на 2024 и 2025 годы, согласно приложению 12 к настоящему Решению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общий объем условно утвержденных расходов на 2024 год в сумме 660,661 тыс. рублей, и на 2025 год в сумме 1331,450 тыс. рублей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становить объем межбюджетных трансфертов, получаемых из бюджета Уржумского муниципального района: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19224,18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19281,000 тыс. рублей и 2025 год в сумме 19182,80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 Установить объем межбюджетных трансфертов, получаемых из областного бюдже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) на 2023 год в сумме 443,500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на 2024 год в сумме 401,300 тыс. рублей и 2025 год в сумме 411,80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Утвердить объем межбюджетных трансфертов, предоставляемых из бюджета Уржумского сельского поселения бюджету Уржумского муниципальн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) на </w:t>
      </w:r>
      <w:r>
        <w:rPr>
          <w:sz w:val="28"/>
          <w:szCs w:val="28"/>
        </w:rPr>
        <w:t>2023 год в сумме 4,41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2024 год в сумме 0,000 тыс. рублей и на 2025 год в сумме 0,00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Предоставить в пределах общего объема расходов бюджета Уржумского сельского поселения, установленного статьей 1 настоящего Решения, бюджету Уржумского муниципального района межбюджетные трансферты в следующих объемах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 ", в соответствии с заключенным соглашен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указанных иных межбюджетных трансфертов осуществляется в порядке, утвержденном решением Уржумской сельской Думы от 12.04.2018 № 10/35 «</w:t>
      </w:r>
      <w:r>
        <w:rPr>
          <w:color w:val="000000"/>
          <w:sz w:val="28"/>
          <w:szCs w:val="28"/>
        </w:rPr>
        <w:t>Об утверждении Порядка предоставления иных межбюджетных трансфертов из бюджета Уржумского сельского сельского поселения в бюджет Уржумского муниципального района на осуществление части полномочий по решению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указанных иных межбюджетных трансфер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на 2023 год в сумме 4,41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0,000 тыс. рублей и на 2025 год в сумме 0,00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10 решения Уржумской сельской Думы от 08.11.2013года №8/75 «Об утверждении «Положения о бюджетном процессе в муниципальном образовании </w:t>
      </w:r>
      <w:r>
        <w:rPr>
          <w:sz w:val="28"/>
          <w:szCs w:val="28"/>
        </w:rPr>
        <w:t>Уржумское</w:t>
      </w:r>
      <w:r>
        <w:rPr>
          <w:bCs/>
          <w:sz w:val="28"/>
          <w:szCs w:val="28"/>
        </w:rPr>
        <w:t xml:space="preserve"> сельское поселение Уржумского района Кировской области» установить в пределах общего объема расходов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, установленного статьей 1 настоящего Решения, размер резервного фонда администрации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: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) на 2023 год в сумме 10,00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4 год в сумме 10,000 тыс. рублей и 2025 год в сумме 10,00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Уржумского сельского поселения, установленного статьей 1 настоящего Решения, распределение бюджетных ассигнований дорожного фонд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1) на 2023 год в сумме 2041,280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2024 год в сумме 1929,500 тыс. рублей и 2025 год в сумме 2036,50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анкционирование оплаты денежных обязательств органов местного самоуправления Уржумского сельского поселения и муниципальных казенных учреждений, подлежащих оплате за счет межбюджетных трансфертов, предоставляемых из бюджета Уржумского муниципального района местным бюджетам (за исключением межбюджетных трансфертов, предоставляемых за счет средств областного бюджета) и имеющих целевое назначение, производится управлением финансов администрации Уржумского муниципального района Кировской области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управление финансов администрации Уржумского муниципального района Кировской области вправе принять решение о приостановлении (сокращении) предоставления межбюджетных трансфертов местным бюджетам из бюджета Уржумского муниципального района.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 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меющих целевое назначение, не использованные в 2023 году (при отсутствии потребности в них), подлежат возврату из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в бюджет Уржумского муниципального района в сроки, установленные администрацией Уржумского муниципального район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 случае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Уржумского муниципального района, указанные средства подлежат взысканию в порядке, определяемом управлением финансов администрации Уржумского муниципального района, с соблюдением общих требований, установленных Министерством финансов Российской Федераци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, что получатели средств бюджета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при осуществлении закупок товаров, работ и услуг на выполнение работ по капитальному и текущему ремонту, реконструкции и строительству на срок, не выходящий за пределы 2023 года, вправе предусматривать авансовые платежи в размере не более 20 процентов от цены муниципального контракта (договора), авансирование за счет средств областного бюджета не предусматривать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bCs/>
          <w:sz w:val="28"/>
          <w:szCs w:val="28"/>
        </w:rPr>
        <w:t>осуществлении закупок товаров, работ и услуг на</w:t>
      </w:r>
      <w:r>
        <w:rPr>
          <w:sz w:val="28"/>
          <w:szCs w:val="28"/>
        </w:rPr>
        <w:t xml:space="preserve"> выполнение работ по капитальному и текущему ремонту, реконструкции и строительству на срок, выходящий за пределы 2023 года, получатели средств бюджета Уржум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федерального и областного бюджетов).</w:t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Уржумского сельского поселения равным нулю, в том числе верхний предел долга по муниципальным гарантиям Уржумского сельского поселения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4 года равным нулю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на 1 января 2025 года равным нулю, на 1 января 2026 года равным нулю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Установить в пределах общего объема расходов бюджета Уржум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Уржумского сельского поселения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3 год равным нулю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на 2024 год равным нулю и на 2025 год равным нулю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заимствования в бюджете Уржумского сельского поселения на 2023 год и в плановом периоде на 2024 и 2025 годы не предусматриваютс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гарантии в бюджете Уржумского сельского поселения на 2023 год и на плановый период 2024 и 2025 годов не предоставляютс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вести в соответствие с настоящим Решением нормативные правовые акты органов местного самоуправления </w:t>
      </w:r>
      <w:r>
        <w:rPr>
          <w:sz w:val="28"/>
          <w:szCs w:val="28"/>
        </w:rPr>
        <w:t>Уржумского</w:t>
      </w:r>
      <w:r>
        <w:rPr>
          <w:bCs/>
          <w:sz w:val="28"/>
          <w:szCs w:val="28"/>
        </w:rPr>
        <w:t xml:space="preserve"> сельского поселения в двухмесячный срок со дня вступления в силу настоящего Решен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3 году налоговых льгот и преференций по земельному налогу и налогу на имущество физических лиц на территории Уржумского сельского поселения Уржумского района Кировской области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Уржум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на 2023 год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ржумской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  О.М. Нега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 Плат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00"/>
      <w:u w:val="single"/>
    </w:rPr>
  </w:style>
  <w:style w:type="character" w:styleId="Style12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7:00Z</dcterms:created>
  <dc:creator>user</dc:creator>
  <dc:description/>
  <cp:keywords/>
  <dc:language>en-US</dc:language>
  <cp:lastModifiedBy>79229707989</cp:lastModifiedBy>
  <cp:lastPrinted>2022-12-26T12:02:00Z</cp:lastPrinted>
  <dcterms:modified xsi:type="dcterms:W3CDTF">2022-12-29T09:52:00Z</dcterms:modified>
  <cp:revision>188</cp:revision>
  <dc:subject/>
  <dc:title>УРЖУМСКАЯ РАЙОННАЯ ДУМА ТРЕТЬЕГО СОЗЫВА</dc:title>
</cp:coreProperties>
</file>