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РЖУМСКАЯ СЕЛЬСКАЯ ДУМ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РЖУМСКОГО РАЙОНА КИРОВСКОЙ ОБЛАСТИ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07» декабря 2022 года                                            </w:t>
        <w:tab/>
        <w:t xml:space="preserve">    </w:t>
        <w:tab/>
        <w:t xml:space="preserve">                       № 3/12</w:t>
      </w:r>
    </w:p>
    <w:p>
      <w:pPr>
        <w:pStyle w:val="Normal"/>
        <w:widowControl w:val="false"/>
        <w:tabs>
          <w:tab w:val="clear" w:pos="708"/>
          <w:tab w:val="left" w:pos="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5" w:leader="none"/>
        </w:tabs>
        <w:jc w:val="center"/>
        <w:rPr/>
      </w:pPr>
      <w:r>
        <w:rPr>
          <w:sz w:val="28"/>
          <w:szCs w:val="28"/>
        </w:rPr>
        <w:t xml:space="preserve">дер. Богданово Уржумского района </w:t>
      </w:r>
    </w:p>
    <w:p>
      <w:pPr>
        <w:pStyle w:val="Normal"/>
        <w:widowControl w:val="false"/>
        <w:tabs>
          <w:tab w:val="clear" w:pos="708"/>
          <w:tab w:val="left" w:pos="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widowControl w:val="false"/>
        <w:tabs>
          <w:tab w:val="clear" w:pos="708"/>
          <w:tab w:val="left" w:pos="9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Уржумской сельской Думы от 21.12.2021 № 48/231 «О бюджете Уржумского сельского поселения Уржумского района Кировской области на 2022 год и на плановый период 2023 и 2024 годов»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23, 24 Устава муниципального образования Уржумского сельского поселения Уржумского района Кировской области, «Положения о бюджетном процессе в муниципальном образовании Уржумское сельское поселение Уржумского района Кировской области», утвержденного решением Уржумской сельской Думы от 08.11.2013 № 8/75, Уржумская сельская Дума РЕШИЛА:</w:t>
      </w:r>
    </w:p>
    <w:p>
      <w:pPr>
        <w:pStyle w:val="Normal"/>
        <w:widowControl w:val="false"/>
        <w:tabs>
          <w:tab w:val="clear" w:pos="708"/>
          <w:tab w:val="left" w:pos="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Уржумской сельской Думы от 21.12.2021 № 48/231 «О бюджете Уржумского сельского поселения Уржумского района Кировской области на 2022 год и на плановый период 2023 и 2024 годов» (далее – Решение) следующие измен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 пункт 1 статьи 1 Решения изложить в новой реда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Уржумского сельского поселения на 2022 год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общий объем доходов бюджета Уржумского сельского поселения в сумме 30216,091 тыс. рубле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Уржумского сельского поселения в сумме 31619,427 тыс. рубл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дефицита бюджета Уржумского сельского поселения в сумме 1403,336 тыс. рублей;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 пункт 1 статьи 4 Решения изложить в новой реда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на 2022 год, согласно приложению 3 к настоящему Решению. Прилагается;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  пункт 1 статьи 5 Решения изложить в новой реда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«1) на 2022 год, согласно приложению 5 к настоящему Решению. Прилагается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>1.4. пункты 1 статьи 6 Решения изложить в новой реда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на 2022 год, согласно приложению 7 к настоящему Решению. Прилагается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5. пункты 1 статьи 7 Решения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на 2022 год, согласно приложению 9 к настоящему Решению. Прилагается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6. пункт 1 статьи 8 Решения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на 2022 год, согласно приложению 11 к настоящему Решению. Прилагается»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7. подпункт 1 пункта 1 статьи 10 Решения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1) на 2022 год в сумме 16766,062 тыс. рублей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8. подпункт 1 пункта 2 статьи 10 Решения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1) на 2022 год в сумме 4897,814 тыс. рублей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9. пункт 1 статьи 12 Решения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1) на 2022 год в сумме 6882,160 тыс. рубле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0. пункты 1 статьи 77 Решения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на 2022 год, согласно приложению 13 к настоящему Решению. Прилагается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Уржумской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    О.М. Негано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Уржумск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Л.А. Плату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4:17:00Z</dcterms:created>
  <dc:creator>user</dc:creator>
  <dc:description/>
  <cp:keywords/>
  <dc:language>en-US</dc:language>
  <cp:lastModifiedBy>79229707989</cp:lastModifiedBy>
  <cp:lastPrinted>2022-12-14T13:55:00Z</cp:lastPrinted>
  <dcterms:modified xsi:type="dcterms:W3CDTF">2022-12-16T04:17:00Z</dcterms:modified>
  <cp:revision>2</cp:revision>
  <dc:subject/>
  <dc:title>УРЖУМСКАЯ РАЙОННАЯ ДУМА ТРЕТЬЕГО СОЗЫВА</dc:title>
</cp:coreProperties>
</file>